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енеральный план Новоукраинского сельского поселения Гулькевичского района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регулирования вопросов в сфере градостроительной деятельности, обеспечения устойчивого развития территории, развития транспортной и социальной инфраструктуры, обеспечения учета интересов граждан Новоукраинского сельского поселения Гулькевичского района, в соответствии со статьей 24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генеральный план Новоукраинского сельского поселения Гулькевичского района, утвержденный решением 17 сессии 2 созыва Совета Новоукраинского сельского поселения Гулькевичского района от 1 ноября 2010 года № 9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>2. Возложить подготовку проекта внесения изменений в генеральный план Новоукраинского сельского поселения Гулькевичского района на отдел архитектуры и градостроительства управления по строительству, жилищно-коммунальному хозяйству, транспорту, связи, благоустройству, архитектуре и градостроительству администрации муниципального образования Гулькевичский район (далее – ОАиГ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тделу ОАиГ (Балацкая) до 4 мая 2016 года подготовить техническое задание на разработку проекта внесения </w:t>
      </w:r>
      <w:r>
        <w:rPr>
          <w:sz w:val="28"/>
          <w:szCs w:val="28"/>
        </w:rPr>
        <w:t>изменений в генеральный план Новоукраинского сельского поселения Гулькевичского района и осуществить иные мероприятия, связанные с разработкой данной документаци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4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5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дготовке проекта внесения изменений в генеральный план Новоукраинского сельского поселения Гулькевич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краинского сельского посе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А.В.Камагур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53:00Z</dcterms:created>
  <dc:creator>Verba</dc:creator>
  <dc:description/>
  <cp:keywords/>
  <dc:language>en-US</dc:language>
  <cp:lastModifiedBy>Morozova</cp:lastModifiedBy>
  <cp:lastPrinted>2016-03-24T16:53:00Z</cp:lastPrinted>
  <dcterms:modified xsi:type="dcterms:W3CDTF">2016-03-25T07:22:00Z</dcterms:modified>
  <cp:revision>4</cp:revision>
  <dc:subject/>
  <dc:title>РАСПОРЯЖЕНИЕ</dc:title>
</cp:coreProperties>
</file>