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2 декабря 2014 года № 2124 «О проведении торгов по продаже права на заключение договора аренды земельного участка с кадастровым номером 23:06:1002015:466 площадью 238606 кв.м, расположенного примерно в  250 м по направлению на юго-запад от ориентира – жилой дом, почтовый адрес ориентира: Заречная ул., 215, с. Николенское,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002015:466 площадью 238606 кв.м, отнесенного к категории земель – земли населенных пунктов, расположенного примерно в 250 м по направлению на юго-запад от ориентира – жилой дом, почтовый адрес ориентира: Заречная ул., 215,                               с. Николенское,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Обременения в использовании земельного участка не установлены. Земельный участок частично вход в зону: охранная зона ВЛ-10 кВ НК-6, входящая в ЭСК «НК 6» от ПС 35/10 кВ «Николенская» с прилегающими ВЛ 10 кВ и ТП.</w:t>
      </w:r>
    </w:p>
    <w:p>
      <w:pPr>
        <w:pStyle w:val="TextBodyIndent"/>
        <w:spacing w:before="0" w:after="0"/>
        <w:ind w:left="0" w:hanging="0"/>
        <w:jc w:val="both"/>
        <w:rPr>
          <w:sz w:val="28"/>
          <w:szCs w:val="28"/>
        </w:rPr>
      </w:pPr>
      <w:r>
        <w:rPr>
          <w:sz w:val="28"/>
          <w:szCs w:val="28"/>
        </w:rPr>
        <w:t xml:space="preserve">         </w:t>
      </w:r>
      <w:r>
        <w:rPr>
          <w:sz w:val="28"/>
          <w:szCs w:val="28"/>
        </w:rPr>
        <w:t>Торги  состоятся 20 января 2015 года  в  10 час. 2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19231 (сто девятнадцать тысяч двести тридцать один) рубль,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19231 (сто девятнадцать тысяч двести тридцать один) рубль,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9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9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5961 (пять тысяч девятьсот шестьдесят один) рубль 5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9 января            2015 года в 16 час. 15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декабря 2014  года  по 18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т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7-21T14:30:00Z</cp:lastPrinted>
  <dcterms:modified xsi:type="dcterms:W3CDTF">2014-12-02T13:56:00Z</dcterms:modified>
  <cp:revision>70</cp:revision>
  <dc:subject/>
  <dc:title>Редакция газеты «В 24 часа»</dc:title>
</cp:coreProperties>
</file>