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 декабря 2014 года № 2124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002015:466 площадью 238606 кв.м, расположенного примерно в 250 м по направлению на юго-запад от ориентира – жилой дом, почтовый адрес ориентира: Заречная ул., 215, с. Николенское, Гулькевичский район, Краснодарский край» признано предметом торгов право на заключение договора аренды земельного участка сроком на три года с кадастровым номером 23:06:1002015:466 площадью 238606 кв.м, отнесенного к категории земель – земли населенных пунктов, расположенного примерно в 250 м по направлению на юго-запад от ориентира – жилой дом, почтовый адрес ориентира: Заречная ул., 215,                с. Николенское, Гулькевичский район, Краснодарский край, для сельскохозяйственного использования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6 декабря 2014 года N 136 (12055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0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Победа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5-01-14T17:09:00Z</cp:lastPrinted>
  <dcterms:modified xsi:type="dcterms:W3CDTF">2015-01-17T13:36:00Z</dcterms:modified>
  <cp:revision>59</cp:revision>
  <dc:subject/>
  <dc:title>Руководителю</dc:title>
</cp:coreProperties>
</file>