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1 сентября 2012 года № 1235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отдел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опросам семьи и детства администрации муниципального образования Гулькевичский район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Выдача разрешения на снятие, закрытие, перевод денеж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ств со счета, принадлежащего несовершеннолетнему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банковском учреждении (организации)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социального развития и семейной политики Краснодарского края от 31 августа 2015 года № 990 «Об утверждении административного регламента предоставления государственной услуги: «Выдача предварительного разрешения опекуну (попечителю) на расходование доходов несовершеннолетнего подопечного» и приведением нормативных правовых актов администрации муниципального образования Гулькевичский район в соответствие с законодательством, руководствуясь статьей 66 устава муниципального образования Гулькевичский район,                          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знать утратившим силу постановление администрации муниципального образования Гулькевичский район от 11 сентября 2012 года  № 1235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снятие, закрытие, перевод денежных средств со счета, принадлежащего несовершеннолетнему, в банковском учреждении (организации)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ConsPlusTitle"/>
        <w:ind w:firstLine="708"/>
        <w:jc w:val="center"/>
        <w:rPr/>
      </w:pPr>
      <w:r>
        <w:rPr>
          <w:b w:val="false"/>
          <w:sz w:val="28"/>
          <w:szCs w:val="28"/>
        </w:rPr>
        <w:t>«О признании утратившим силу постановления администрации муниципального образования Гулькевичский район от 11 сентября 2012 года  № 1235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снятие, закрытие, перевод денежных средств со счета, принадлежащего несовершеннолетнему, в банковском учреждении (организации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2:00Z</dcterms:created>
  <dc:creator>ванда</dc:creator>
  <dc:description/>
  <cp:keywords/>
  <dc:language>en-US</dc:language>
  <cp:lastModifiedBy>Tsvetkov</cp:lastModifiedBy>
  <cp:lastPrinted>2016-01-29T09:58:00Z</cp:lastPrinted>
  <dcterms:modified xsi:type="dcterms:W3CDTF">2016-01-29T08:22:00Z</dcterms:modified>
  <cp:revision>5</cp:revision>
  <dc:subject/>
  <dc:title>РАСПОРЯЖЕНИЕ</dc:title>
</cp:coreProperties>
</file>