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85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ешению 24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</w:t>
            </w:r>
          </w:p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 xml:space="preserve">от  22.12.2016 г.№  7 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  <w:u w:val="single"/>
              </w:rPr>
              <w:t>40</w:t>
            </w:r>
            <w:r>
              <w:rPr>
                <w:sz w:val="28"/>
                <w:szCs w:val="28"/>
              </w:rPr>
              <w:t xml:space="preserve"> сессии  </w:t>
            </w:r>
            <w:r>
              <w:rPr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6.09.2012</w:t>
            </w:r>
            <w:r>
              <w:rPr>
                <w:sz w:val="28"/>
                <w:szCs w:val="28"/>
              </w:rPr>
              <w:t xml:space="preserve">     №   </w:t>
            </w:r>
            <w:r>
              <w:rPr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10.2016 г. № 2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ые платные услуги, предоставляемые муниципальным предприятием «Водоканал»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66"/>
        <w:gridCol w:w="1174"/>
        <w:gridCol w:w="1418"/>
      </w:tblGrid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на с НДС, руб.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проектов на газ,  телефонный кабель, электросе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сог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технического заключения при вводе объекта в эксплуатацию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за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за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наружные сети водопровода и канализ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наружные сети водопровода(канализации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установку одного водомерного узла в квартир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а установку двух водомерных узлов в квартир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или дополнений в проект на наружные сети водопровода(канализации)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10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асстоянии ездки 38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прое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на существующей сети водоснабжения стального хомут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уществующей сети водоснабжения полиэтиленовой труб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ремонтно-водопроводной маш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2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зова  контрол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з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 эксплуатации ассенизационной маш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ткачивания и слива нечисто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5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1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 устройства кирпичного водопроводного колодц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экскават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5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8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7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отключения участка водопроводной сети абонента от магистральной се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замены водопроводного узла учета :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квартире, расположенной в многоквартир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индивидуаль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 Иж2415 (фургон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Работы по устройству соединения абонентской канализационной сети с магистральными коллектор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 раб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проек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договора на отпуск питьевой воды и прием сточных в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услуги по ксерокопированию документов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,85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униципального предприятия «Водоканал» муниципального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Тимофе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ономис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 Матя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9:00Z</dcterms:created>
  <dc:creator>Cherbakova</dc:creator>
  <dc:description/>
  <cp:keywords/>
  <dc:language>en-US</dc:language>
  <cp:lastModifiedBy>Admin</cp:lastModifiedBy>
  <cp:lastPrinted>2016-12-27T16:05:00Z</cp:lastPrinted>
  <dcterms:modified xsi:type="dcterms:W3CDTF">2016-12-27T12:05:00Z</dcterms:modified>
  <cp:revision>10</cp:revision>
  <dc:subject/>
  <dc:title/>
</cp:coreProperties>
</file>