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9144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12.2016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105" w:type="dxa"/>
            <w:gridSpan w:val="6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решение 46 сесс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 Совета муниципального образования Гулькевичский район от 25 января                 2008 года № 2 «Об утверждении основных направлений экономического и социального развития муниципального образования                   Гулькевичский район до 2020 года»</w:t>
            </w:r>
          </w:p>
        </w:tc>
      </w:tr>
      <w:tr>
        <w:trPr>
          <w:trHeight w:val="340" w:hRule="atLeast"/>
        </w:trPr>
        <w:tc>
          <w:tcPr>
            <w:tcW w:w="1010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720"/>
        <w:rPr/>
      </w:pPr>
      <w:r>
        <w:rPr/>
        <w:t xml:space="preserve">Рассмотрев материалы Стратегии социально-экономического развития муниципального образования Гулькевичский район до 2020 года, разработанной с учетом мониторинга ее реализации, в соответствии с планом по реализации рекомендаций научно-практической конференции по укреплению финансово-экономических основ местного самоуправления, утвержденным решением 21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18 ноября 2016 года № 2, руководствуясь положениями Федерального закона от 28 июня 2014 года № 172-ФЗ                         «О стратегическом планировании в Российской Федерации», </w:t>
      </w:r>
      <w:r>
        <w:rPr>
          <w:bCs/>
        </w:rPr>
        <w:t xml:space="preserve">постановлением администрации муниципального образования Гулькевичский район                          от 26 ноября 2015 года № 1210 «О разработке и корректировке, осуществлении мониторинга и контроля реализации стратегии социально-экономического развития муниципального образования Гулькевичский район и плана мероприятий по ее реализации», </w:t>
      </w:r>
      <w:r>
        <w:rPr/>
        <w:t>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Внести изменение в приложение к решению 4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5 января 2008 года № 2 «Об утверждении основных направлений экономического и социального развития муниципального образования Гулькевичский район до 2020 года», изложив его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еспечить размещение настоящего решения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03:00Z</dcterms:created>
  <dc:creator>VAL</dc:creator>
  <dc:description/>
  <cp:keywords/>
  <dc:language>en-US</dc:language>
  <cp:lastModifiedBy>Admin</cp:lastModifiedBy>
  <cp:lastPrinted>2016-12-26T08:42:00Z</cp:lastPrinted>
  <dcterms:modified xsi:type="dcterms:W3CDTF">2016-12-26T04:45:00Z</dcterms:modified>
  <cp:revision>6</cp:revision>
  <dc:subject/>
  <dc:title> </dc:title>
</cp:coreProperties>
</file>