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двадцать четверто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Cs w:val="28"/>
        </w:rPr>
        <w:t>декабря  2016 года</w:t>
      </w:r>
      <w:r>
        <w:rPr>
          <w:sz w:val="28"/>
        </w:rPr>
        <w:t xml:space="preserve">                 10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работы отделения скорой медицинской помощи  муниципального бюджетного учреждения здравоохранения «Центральная районная больница Гулькевич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Зиновьев Евгений Александрович – главный врач  муниципального бюджетного учреждения здравоохранения «Центральная районная больница Гулькевичского района»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питания в  общеобразовательных учебных учреждениях 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Карпушина  Елена Евгеньевна –специалист МКУ РИМЦ  муниципального образования Гулькевичский район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</w:rPr>
      </w:pPr>
      <w:r>
        <w:rPr>
          <w:sz w:val="28"/>
        </w:rPr>
        <w:t>Об утверждении индикативного плана социально-экономического развития муниципального образования Гулькевичский район на 2017 год и на плановый период 2018 и 2019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</w:t>
      </w:r>
      <w:r>
        <w:rPr>
          <w:bCs/>
          <w:sz w:val="28"/>
          <w:szCs w:val="28"/>
        </w:rPr>
        <w:t xml:space="preserve"> Хомутова Елена Викторовна – начальник отдела экономики,</w:t>
      </w:r>
      <w:r>
        <w:rPr>
          <w:sz w:val="28"/>
          <w:szCs w:val="28"/>
        </w:rPr>
        <w:t xml:space="preserve"> привлечения инвестиций администрации муниципального образования Гулькевичский район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О внесении изменения в решение 4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5 января 2008 года № 2 «Об утверждении основных направлений экономического и социального развития муниципального образования Гулькевичский район до 2020 год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</w:t>
      </w:r>
      <w:r>
        <w:rPr>
          <w:bCs/>
          <w:sz w:val="28"/>
          <w:szCs w:val="28"/>
        </w:rPr>
        <w:t xml:space="preserve"> Хомутова Елена Викторовна – начальник отдела экономики,</w:t>
      </w:r>
      <w:r>
        <w:rPr>
          <w:sz w:val="28"/>
          <w:szCs w:val="28"/>
        </w:rPr>
        <w:t xml:space="preserve"> привлечения инвестиций администрации муниципального образования Гулькевичский район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назначении председателя Контрольно-счетной пал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Гулькевич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6. О назначении аудитора Контрольно-счетной пал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Гулькевичский район.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клад: Записоцкий Николай Николаевич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О внесении</w:t>
      </w:r>
      <w:r>
        <w:rPr>
          <w:sz w:val="28"/>
          <w:szCs w:val="28"/>
        </w:rPr>
        <w:t xml:space="preserve"> изменения в решение 4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сентября 2012 года  № 3 «Об утверждении тарифов на дополнительные платные услуги. Предоставляемые муниципальным предприятием «Водоканал»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Доклад: Тимофеева Татьяна Игоревна – директор МП «Водоканал» муниципального образования Гулькевичский район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О даче согласия муниципальному бюджетному общеобразовательному учреждению средней общеобразовательной школе № 13 пос.Венцы муниципального образования Гулькевичский район имени дважды героя Советского Союза Горбатко Виктора Васильевича на заключение договора безвозмездного пользования нежилыми помещениями №№ 65-67 здания интерната, расположенного по адресу: Гулькевичский район, пос.Венцы, ул.Советская, дом № 16.</w:t>
      </w:r>
    </w:p>
    <w:p>
      <w:pPr>
        <w:pStyle w:val="Normal"/>
        <w:ind w:firstLine="708"/>
        <w:jc w:val="both"/>
        <w:rPr/>
      </w:pPr>
      <w:r>
        <w:rPr>
          <w:sz w:val="28"/>
        </w:rPr>
        <w:t>Доклад: Ильин Григорий Валерьевич – главный специалист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4110</wp:posOffset>
                </wp:positionH>
                <wp:positionV relativeFrom="paragraph">
                  <wp:posOffset>2127885</wp:posOffset>
                </wp:positionV>
                <wp:extent cx="6120765" cy="38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pt;mso-wrap-distance-left:9pt;mso-wrap-distance-right:9pt;mso-wrap-distance-top:0pt;mso-wrap-distance-bottom:0pt;margin-top:167.5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2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6-12-27T09:36:00Z</cp:lastPrinted>
  <dcterms:modified xsi:type="dcterms:W3CDTF">2016-12-27T05:37:00Z</dcterms:modified>
  <cp:revision>648</cp:revision>
  <dc:subject/>
  <dc:title/>
</cp:coreProperties>
</file>