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6 августа 2014 года № 1479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099:12 площадью 240400 кв.м, отнесенного к категории                земель – земли населенных пунктов, расположенного по адресу: Краснодарский край, Гулькевичский район, г. Гулькевичи, территория совхоза «Оранжерейный</w:t>
      </w:r>
      <w:r>
        <w:rPr>
          <w:color w:val="000000"/>
          <w:sz w:val="28"/>
          <w:szCs w:val="28"/>
        </w:rPr>
        <w:t>»» признано предметом торгов право на заключение договора аренды сроком на 3 года 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099:12 площадью                    240400 кв.м, отнесенного к категории земель – земли населенных пунктов, расположенного по адресу: Краснодарский край, Гулькевичский район,                              г. Гулькевичи, территория совхоза «Оранжерейный», для сельскохозяйственного целей</w:t>
      </w:r>
      <w:r>
        <w:rPr>
          <w:color w:val="000000"/>
          <w:sz w:val="28"/>
          <w:szCs w:val="28"/>
        </w:rPr>
        <w:t>.  Земельный   участок   находится  в   государственной   собственности  Краснодарского края (фонд  перераспределения земель)</w:t>
      </w:r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Извещение о проведении торгов опубликовано </w:t>
      </w:r>
      <w:r>
        <w:rPr>
          <w:sz w:val="28"/>
          <w:szCs w:val="28"/>
        </w:rPr>
        <w:t>в  газете  «В 24 часа» за 9 августа 2014 года  N 86 (12005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местное отделение ДОСААФ России Гулькевичского района Краснодарского края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9-25T16:26:00Z</cp:lastPrinted>
  <dcterms:modified xsi:type="dcterms:W3CDTF">2014-10-09T07:24:00Z</dcterms:modified>
  <cp:revision>54</cp:revision>
  <dc:subject/>
  <dc:title>Руководителю</dc:title>
</cp:coreProperties>
</file>