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3669"/>
        <w:gridCol w:w="6300"/>
      </w:tblGrid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 – 2018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Подготовка градостроительной и землеустроительной документации на территории муниципального образования Гулькевичский район» на 2016 – 2018 годы</w:t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tbl>
      <w:tblPr>
        <w:tblW w:w="15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44"/>
        <w:gridCol w:w="762"/>
        <w:gridCol w:w="1142"/>
        <w:gridCol w:w="976"/>
        <w:gridCol w:w="1080"/>
        <w:gridCol w:w="1080"/>
        <w:gridCol w:w="1080"/>
        <w:gridCol w:w="1080"/>
        <w:gridCol w:w="2656"/>
        <w:gridCol w:w="2128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-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-ник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44"/>
        <w:gridCol w:w="762"/>
        <w:gridCol w:w="1142"/>
        <w:gridCol w:w="976"/>
        <w:gridCol w:w="1080"/>
        <w:gridCol w:w="1080"/>
        <w:gridCol w:w="1080"/>
        <w:gridCol w:w="1080"/>
        <w:gridCol w:w="2656"/>
        <w:gridCol w:w="2128"/>
      </w:tblGrid>
      <w:tr>
        <w:trPr>
          <w:tblHeader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 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. Организация внесения изменений в схему территориального планирования муниципального образования Гулькевичский район, в генеральные планы и в правила землепользования и застройки сельских поселений Гулькевичского района</w:t>
            </w:r>
          </w:p>
        </w:tc>
      </w:tr>
      <w:tr>
        <w:trPr>
          <w:trHeight w:val="67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схему территориального планирования Гулькевичский  район во взаимосвязи с градостроительной документацией муниципальных образований  Гулькевичского района 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твержденной схемы территориаль-ного планирования муниципального образования Гулькевичский район во взаимосвязи с градостроительной документацией муниципальных образований Гулькевичского района с учетом внесенных изменений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генеральные планы и правила землепользования и застройки сельских поселений 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енцы-Заря, Николинское, Тысячное, Скобелевское)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твержденных генеральных планов и правил землеполь-зования и застройки сельского поселения Венцы-Заря, Николенского сельского поселения, Тысячного сельского поселения, Скобелевского сельского поселения 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. В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ыполнение землеустроительных работ по описанию местоположения границы муниципального образования  Гулькевичский район</w:t>
            </w:r>
          </w:p>
        </w:tc>
      </w:tr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арт (планов) территории муниципального образования Гулькевичск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емлеустроительной документации по описанию место-положения границы муниципального образования Гулькевичск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</w:t>
            </w:r>
          </w:p>
        </w:tc>
        <w:tc>
          <w:tcPr>
            <w:tcW w:w="1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.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одготовка землеустроительной документации территориальных зон населенных пунктов сельских поселений Гулькевичского района</w:t>
            </w:r>
          </w:p>
        </w:tc>
      </w:tr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землеустроительной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 и градостроительств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по строительству, жилищно-коммунальному хозяйству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у, связи, благоустройству, архитектуре и градостроительству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Гулькевичский район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ный архитектор                                                                                                                                                          З.С.Балац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13:00Z</dcterms:created>
  <dc:creator>Д.Г. Пивоваров</dc:creator>
  <dc:description/>
  <cp:keywords/>
  <dc:language>en-US</dc:language>
  <cp:lastModifiedBy>Morozova</cp:lastModifiedBy>
  <cp:lastPrinted>2016-03-30T15:12:00Z</cp:lastPrinted>
  <dcterms:modified xsi:type="dcterms:W3CDTF">2016-03-30T12:13:00Z</dcterms:modified>
  <cp:revision>2</cp:revision>
  <dc:subject/>
  <dc:title>ПРИЛОЖЕНИЕ № 3</dc:title>
</cp:coreProperties>
</file>