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400"/>
      </w:tblGrid>
      <w:tr>
        <w:trPr/>
        <w:tc>
          <w:tcPr>
            <w:tcW w:w="53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03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1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– 2018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«Подготовка градостроительной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устроительной документации на территор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-2018 годы (далее – муниципальная программ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5600"/>
      </w:tblGrid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-пального образования Гулькевичский район (далее – отдел)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-пального образования Гулькевич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00" w:type="dxa"/>
            <w:tcBorders/>
          </w:tcPr>
          <w:p>
            <w:pPr>
              <w:pStyle w:val="14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устойчивого территориального и инвестиционного развития муниципаль-ного образования Гулькевичский район посредством совершенствования градо-строительной документации муниципаль-ного образования Гулькевичский район  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00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несения изменений в схему территориального планирования муници-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емлеустроительных работ по описанию местоположения границы муниципального образования Гулькевичс-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твержденной схемы территориаль-ного планирования муниципального образования Гулькевичский район с учетом внесенных изменений в 2016 году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ельских поселений, требующих внесения изменений в генеральные планы сельских поселений Гулькевичского район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твержденных генеральных  планов городских и сельских поселений Гулькевичского района с учетом внесенных изменени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городских и сельских поселений Гулькевичского района, в которых внесены изменения в генеральные планы городских и сельских поселений Гулькевичского район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городских и сельских поселений Гулькевичского района, в которых утверждены правила землепользования и застройки городских и сельских поселений Гулькевичского района с учетом внесенных изменени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родских и сельских поселений Гулькевичского района, в которых внесены изменения в правила землепользования и застройки городских и сельских поселений Гулькевичского район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одготовленная землеустроительная доку-ментация по описанию местоположения границы муниципального образования Гулькевич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дготовленной землеустроитель-ной документации территориальных зон в целях представления сведений в государственный кадастр недвижимости в связи с утверждением правил землеполь-зования и застройки поселений Гулькевичс-кого района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– 2018 годы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средств бюджета муниципального образования Гулькевичский район составляет 6049,3 тыс.руб., в том числ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504,3 тыс.руб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45,0 тыс.руб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000,0 тыс.руб.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муниципальной программы осуществляет администрация муниципального образования Гулькевичс-кий район </w:t>
            </w:r>
          </w:p>
        </w:tc>
      </w:tr>
    </w:tbl>
    <w:p>
      <w:pPr>
        <w:pStyle w:val="15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арактеристика текущего состояния и </w:t>
      </w:r>
    </w:p>
    <w:p>
      <w:pPr>
        <w:pStyle w:val="15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развития градостроительной деятельности</w:t>
      </w:r>
    </w:p>
    <w:p>
      <w:pPr>
        <w:pStyle w:val="15"/>
        <w:widowControl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кументы территориального планирования являются основой для сбалансированного развития территорий и застройки муниципального образования Гулькевичский район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частично завершена разработка внесения изменений в утвержденные генеральные планы городских и сельских поселений Гулькевичского района, в связи с чем возникла необходимость внесения изменений в оставшиеся утвержденные генеральные планы сельских поселений Гулькевичского района и в правила землепользования и застройки сельских поселений Гулькевичского района, в схему территориального планирования муниципального образования Гулькевичский район, без которых невозможно обеспечение нормальной жизнедеятельности и устойчивого развития территории муниципального образования Гулькевичский район в цел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предусмотрена разработка землеустроительной документации: карт (планов) территории муниципального образования Гулькевичский район в соответствии с Федеральным законом от        18 июня 2001 года № 78-ФЗ «О землеустройстве», землеустроительной документации территориальных зон населенных пунктов Гулькевич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едставления сведений в государственный кадастр недвижимости в связи с утверждением правил землепользования и застройки сельских поселений Гулькевич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позволит исключить случаи возможных нарушений законных прав и интересов физических и юридических лиц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вышеперечисленных проблем требует применения программно- целевого метод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widowControl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15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.   </w:t>
      </w:r>
    </w:p>
    <w:p>
      <w:pPr>
        <w:pStyle w:val="15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несения изменений в схему территориального планирования муниципального образования Гулькевичский район, утвержденные генеральные планы и правила землепользования и застройки сельских поселений Гулькевичского района;</w:t>
      </w:r>
    </w:p>
    <w:p>
      <w:pPr>
        <w:pStyle w:val="15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ыполнение землеустроительных работ по описанию местоположения границы муниципального образования Гулькевичский район;</w:t>
      </w:r>
    </w:p>
    <w:p>
      <w:pPr>
        <w:pStyle w:val="15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ыполнение работ по подготовке землеустроительных дел территориальных зон населенных пунктов сельских поселений Гулькевичского района.</w:t>
      </w:r>
    </w:p>
    <w:p>
      <w:pPr>
        <w:pStyle w:val="15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целевых показателей муниципальной программы приведен в приложении № 1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стоящ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й программе. </w:t>
      </w:r>
    </w:p>
    <w:p>
      <w:pPr>
        <w:pStyle w:val="14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: 2016 – 2018 годы, этапы не предусмотрены.</w:t>
      </w:r>
    </w:p>
    <w:p>
      <w:pPr>
        <w:pStyle w:val="14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14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муниципальной программы предусмотрены основные мероприятия, направленные на осуществление государственной политики в области градостроительства в муниципальном образовании Гулькевичский район согласно приложению № 2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основание ресурсного обеспечения муниципальной программы приведено в приложении № 3 к настоящей муниципальной програм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реализации отдельных 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5. Методика оценки эффективности реал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4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6. Механизм реализации 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6.1. Текущее управление муниципальной программой осуществляет   </w:t>
      </w:r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</w:t>
      </w:r>
      <w:r>
        <w:rPr>
          <w:rFonts w:eastAsia="Calibri" w:cs="Times New Roman" w:ascii="Times New Roman" w:hAnsi="Times New Roman"/>
          <w:sz w:val="28"/>
          <w:szCs w:val="28"/>
        </w:rPr>
        <w:t>, которы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ганизует реализацию муниципальной программы, координацию деятельности участников муниципальной программы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далее – официальный сайт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2. Координатор муниципальной программы ежегодно, не позднее              31 декабря текущего финансового года, утверждает путем внесения изменения в муниципальную программу согласованный с участниками муниципальной программы план реализации муниципальной программы на очередной год (далее – план реализации муниципальной программы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лан реализации муниципальной программы составляется в разрезе основных мероприятий, планируемых к реализации в очередном году, а также значимых контрольных событий, оказывающих существенное влияние на сроки и результаты ее реализации в очередном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основного мероприятия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обязательном порядке контрольные события выделяются по основным мероприятиям, в составе которых предусмотрена реализация муниципальных функций по разработке и реализации муниципаль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рольные события определяются в зависимости от содержания основных мероприятий, по которым они выделяются. Для основных мероприят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 реализации мероприятий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ных на совершенствование нормативной правовой базы муниципального образования Гулькевичский район в сфере реализации муниципальной программы, в качестве контрольных событий при необходимости следует использовать характеристику или предполагаемый результат введения нор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ных на обеспечение реализации муниципальных функций (предоставления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3. В процессе реализации муниципальной программы ее координатор по согласованию с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6.4. Координатор муниципальной программы осуществляет контроль за выполнением плана реализации муниципальной программ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обеспечения контроля за выполнением муниципальной программы ее координатор 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(изменения в план реализации муниципальной программы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5. 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управление экономики и потребительской сферы администрации муниципального образования Гулькевичский район в течение   3 рабочих дней после их корректиров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6. 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ведения о фактическом выполнении мероприятий с указанием причин их невыполнения или неполного выполн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плановым показателям, установленным муниципальной программо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основных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7. При реализации мероприятия муниципальной программы (основного мероприятия) координатор муниципальной программы (участник муниципальной программы)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8. Муниципальный заказчик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9. 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10. Исполнител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о результатах выполнения основного мероприя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Начальник отдела архитектуры и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градостроительства управления по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строительству, жилищно-коммунальному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хозяйству, транспорту, связи, благоустройству,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архитектуре и градостроительству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администрации муниципального образования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Гулькевичский район, главный архитектор                                          З.С.Балацк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289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both"/>
      <w:outlineLvl w:val="0"/>
    </w:pPr>
    <w:rPr>
      <w:rFonts w:ascii="Book Antiqua" w:hAnsi="Book Antiqua" w:eastAsia="Times New Roman" w:cs="Book Antiqua"/>
      <w:b/>
      <w:bCs/>
      <w:kern w:val="0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4">
    <w:name w:val="WW8Num2z4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Символ нумерации"/>
    <w:qFormat/>
    <w:rPr/>
  </w:style>
  <w:style w:type="character" w:styleId="2">
    <w:name w:val=" Знак Знак2"/>
    <w:qFormat/>
    <w:rPr>
      <w:rFonts w:ascii="Calibri" w:hAnsi="Calibri" w:eastAsia="Lucida Sans Unicode" w:cs="font289;Times New Roman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font289;Times New Roman"/>
      <w:kern w:val="2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qFormat/>
    <w:rPr>
      <w:rFonts w:ascii="Book Antiqua" w:hAnsi="Book Antiqua" w:cs="Book Antiqua"/>
      <w:b/>
      <w:bCs/>
      <w:sz w:val="28"/>
      <w:szCs w:val="28"/>
      <w:lang w:val="ru-RU" w:bidi="ar-SA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St1">
    <w:name w:val="st1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Обычный (веб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360"/>
    </w:pPr>
    <w:rPr>
      <w:rFonts w:eastAsia="Times New Roman" w:cs="Calibri"/>
      <w:kern w:val="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uppressAutoHyphens w:val="false"/>
      <w:spacing w:lineRule="exact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kern w:val="0"/>
      <w:sz w:val="24"/>
      <w:szCs w:val="24"/>
    </w:rPr>
  </w:style>
  <w:style w:type="paragraph" w:styleId="Style24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03:00Z</dcterms:created>
  <dc:creator>Юля</dc:creator>
  <dc:description/>
  <cp:keywords/>
  <dc:language>en-US</dc:language>
  <cp:lastModifiedBy>Morozova</cp:lastModifiedBy>
  <cp:lastPrinted>2016-03-30T14:03:00Z</cp:lastPrinted>
  <dcterms:modified xsi:type="dcterms:W3CDTF">2016-03-31T06:28:00Z</dcterms:modified>
  <cp:revision>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