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720"/>
        <w:gridCol w:w="833"/>
        <w:gridCol w:w="779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готовка градостроительной и землеустроительной документации на территории муниципального образования Гулькевичский район» на 2016 – 2018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й схемы территориального планирования муниципального образования Гулькевичский район с учетом внесенных изменений в 2016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, требующих внесения изменений в генеральные планы сельских поселений Гулькевич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твержденных генеральных планов городских и сельских поселений Гулькевичского района с учетом внесенных изме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ая землеустроительная документация по описанию местоположения границы муниципального образования Гулькевичский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готовленной землеустроительной документации территориальных зон, в целях представления сведений в государственный кадастр недвижимости в связи с утверждением правил землепользования и застройки поселений Гулькевич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управления п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, транспорту, связи, благоустройству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 и градостроительству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главный архитектор                                      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9:00Z</dcterms:created>
  <dc:creator>Д.Г. Пивоваров</dc:creator>
  <dc:description/>
  <cp:keywords/>
  <dc:language>en-US</dc:language>
  <cp:lastModifiedBy>Morozova</cp:lastModifiedBy>
  <cp:lastPrinted>2016-03-30T14:18:00Z</cp:lastPrinted>
  <dcterms:modified xsi:type="dcterms:W3CDTF">2016-03-30T11:19:00Z</dcterms:modified>
  <cp:revision>2</cp:revision>
  <dc:subject/>
  <dc:title>ПРИЛОЖЕНИЕ № 2</dc:title>
</cp:coreProperties>
</file>