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6 – 2018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мероприятий, входящих в муниципальную программу (далее – оценка степени реализации мероприят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автономным учреждением муниципального образования Гулькевичский район и администрацией муниципального образования Гулькевичский район, осуществляющей функции и полномочия его учред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мероприятия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мероприятия. Данный показатель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решения задач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мероприятия определяется степень достижения плановых значений каждого целевого показателя, характеризующего цели и задачи меро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мероприятия,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меро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мероприятия)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30350" cy="62357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меро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4000" cy="62357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>
          <w:rFonts w:cs="Times New Roman" w:ascii="Times New Roman" w:hAnsi="Times New Roman"/>
          <w:sz w:val="44"/>
          <w:szCs w:val="44"/>
        </w:rPr>
        <w:t>∑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ј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ероприят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мероприятия оценивается в зависимости от значений оценки степени реализации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 (либо по решению координатора муниципальной программы – эффективность использования финансовых ресурсов на реализацию мероприят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мероприятия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я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я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ероприятия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8750" cy="57594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0650" cy="57594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>
          <w:rFonts w:cs="Times New Roman" w:ascii="Times New Roman" w:hAnsi="Times New Roman"/>
          <w:sz w:val="44"/>
          <w:szCs w:val="44"/>
        </w:rPr>
        <w:t>∑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ј</w:t>
      </w:r>
      <w:r>
        <w:rPr>
          <w:rFonts w:cs="Times New Roman" w:ascii="Times New Roman" w:hAnsi="Times New Roman"/>
          <w:i/>
          <w:sz w:val="28"/>
          <w:szCs w:val="28"/>
        </w:rPr>
        <w:t>=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мероприятий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ru-RU"/>
        </w:rPr>
        <w:drawing>
          <wp:inline distT="0" distB="0" distL="0" distR="0">
            <wp:extent cx="2343150" cy="628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                kj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й мероприятия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управления п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, транспорту, связи, благоустрой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 и градостроительств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главный архитектор                                          З.С.Балацкая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1:00Z</dcterms:created>
  <dc:creator>Д.Н. Таланцев</dc:creator>
  <dc:description/>
  <cp:keywords/>
  <dc:language>en-US</dc:language>
  <cp:lastModifiedBy>Morozova</cp:lastModifiedBy>
  <cp:lastPrinted>2016-03-30T15:40:00Z</cp:lastPrinted>
  <dcterms:modified xsi:type="dcterms:W3CDTF">2016-03-30T12:41:00Z</dcterms:modified>
  <cp:revision>2</cp:revision>
  <dc:subject/>
  <dc:title>ПРИЛОЖЕНИЕ № 5</dc:title>
</cp:coreProperties>
</file>