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0 «О проведении торгов по продаже права на заключение договора аренды земельного участка с кадастровым номером 23:06:0801013:33 площадью 24208 кв.м, отнесенного к категории земель - земли сельскохозяйственного назначения, расположенного по адресу: Краснодарский край, Гулькевичский район, Отрадо-Ольгинское сельское поселение, секция 08-43, контур 73 поконтурной ведомости СПК «Нива Кубани»» признано предметом торгов право на заключение договора аренды земельного участка сроком на двадцать лет с кадастровым номером 23:06:0801013:33 площадью 24208 кв.м, отнесенного к категории земель - земли сельскохозяйственного назначения, расположенного по адресу: Краснодарский край, Гулькевичский район, Отрадо-Ольгинское сельское поселение, секция 08-43, контур 73 поконтурной ведомости СПК «Нива Кубани».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8 сентября 2014 года в 9 часов 2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2988 (двенадцать тысяч девятьсот восемьдесят восем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2988 (двенадцать тысяч девятьсот восемьдесят во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7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49,4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                 2014 года в 9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4T14:20:00Z</cp:lastPrinted>
  <dcterms:modified xsi:type="dcterms:W3CDTF">2014-07-27T13:29:00Z</dcterms:modified>
  <cp:revision>65</cp:revision>
  <dc:subject/>
  <dc:title>Редакция газеты «В 24 часа»</dc:title>
</cp:coreProperties>
</file>