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pPr>
      <w:r>
        <w:rPr/>
        <w:tab/>
      </w:r>
      <w:r>
        <w:rPr>
          <w:sz w:val="28"/>
          <w:szCs w:val="28"/>
        </w:rPr>
        <w:t>«Постановлением администрации муниципального образования Гулькевичский район от 17 октября 2014 года № 1880 «О проведении торгов по продаже права на заключение договора аренды земельного участка с кадастровым номером 23:06:0601000:415 площадью 24366 кв.м, расположенного по адресу: Краснодарский край, Гулькевичский район, сельское поселение Венцы-Заря, в границах СПК СА племзавод «Венцы-Заря» признано предметом торгов право на заключение договора аренды земельного участка сроком на двадцать лет с кадастровым номером 23:06:0601000:415 площадью 24366 кв.м, отнесенного к категории земель - земли сельскохозяйственного назначения, расположенного по адресу: Краснодарский край, Гулькевичский район, сельское поселение Венцы-Заря, в границах СПК СА племзавод «Венцы-Заря». Ограничения, обремен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производства.</w:t>
      </w:r>
      <w:r>
        <w:rPr>
          <w:color w:val="000000"/>
          <w:sz w:val="28"/>
          <w:szCs w:val="28"/>
        </w:rPr>
        <w:t xml:space="preserve"> Земельный участок находится в собственности Краснодарского края (фонд  перераспределения земель).</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2 декабря 2014 года в 11 часов 1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12909 (двенадцать тысяч девятьсот девять)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12909 (двенадцать тысяч девятьсот девя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 дека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1 дека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645,45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 декабря               2014 года в 15 часов 25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 ноября по 30 но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20 лет с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далее – КПЗУ).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sz w:val="28"/>
          <w:szCs w:val="28"/>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в два срока: за первое полугодие не позднее 15 сентября текущего года, за второе полугодие не позднее 15 ноября текущего год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10-15T11:36:00Z</cp:lastPrinted>
  <dcterms:modified xsi:type="dcterms:W3CDTF">2014-10-17T09:50:00Z</dcterms:modified>
  <cp:revision>72</cp:revision>
  <dc:subject/>
  <dc:title>Редакция газеты «В 24 часа»</dc:title>
</cp:coreProperties>
</file>