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7 октября 2014 года № 1880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 xml:space="preserve">23:06:0601000:415 площадью 24366 кв.м, расположенного по адресу: Краснодарский край, Гулькевичский район, сельское поселение Венцы-Заря, в границах  СПК СА племзавод «Венцы-Заря» признано предметом торгов право на заключение договора аренды земельного участка сроком на 20 лет с кадастровым номером 23:06:0601000:415 площадью 24366 кв.м, отнесенного к категории              земель – земли сельскохозяйственного назначения, расположенного по адресу: Краснодарский край, Гулькевичский район, сельское поселение Венцы-Заря, в границах СПК СА племзавод «Венцы-Заря», для сельскохозяйственного производства. </w:t>
      </w:r>
      <w:r>
        <w:rPr>
          <w:color w:val="000000"/>
          <w:szCs w:val="28"/>
        </w:rPr>
        <w:t>Земельный участок  находится  в  государственной  собственности  Краснодарского края (фонд  перераспределения земель)</w:t>
      </w:r>
      <w:r>
        <w:rPr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18 октября 2014 года  N 116 (12035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 дека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</w:t>
      </w:r>
      <w:r>
        <w:rPr>
          <w:color w:val="000000"/>
          <w:sz w:val="28"/>
          <w:szCs w:val="28"/>
        </w:rPr>
        <w:t>ООО «Союз-Агро»</w: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8-25T11:21:00Z</cp:lastPrinted>
  <dcterms:modified xsi:type="dcterms:W3CDTF">2014-12-03T13:52:00Z</dcterms:modified>
  <cp:revision>54</cp:revision>
  <dc:subject/>
  <dc:title>Руководителю</dc:title>
</cp:coreProperties>
</file>