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 (далее – Порядок), заявитель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подтверждает, что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не находится в стадии реорганизации, ликвидации или             банкро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5) не имеет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существляет деятельность по производству товаров, выполнению работ, оказанию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5">
        <w:r>
          <w:rPr>
            <w:rStyle w:val="InternetLink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являющихся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7">
        <w:r>
          <w:rPr>
            <w:rStyle w:val="InternetLink"/>
            <w:sz w:val="28"/>
            <w:szCs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                      истекл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0) в случае предоставления субсидий заявитель дает согласие                     на осуществление администрацией муниципального образования Гулькевичский район и органами муниципального финансового                    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организации по </w:t>
      </w:r>
      <w:hyperlink r:id="rId8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индивидуального предпринимателя по </w:t>
      </w:r>
      <w:hyperlink r:id="rId9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12033556&amp;sub=1017" TargetMode="External"/><Relationship Id="rId7" Type="http://schemas.openxmlformats.org/officeDocument/2006/relationships/hyperlink" Target="http://garant.krasnodar.ru/document?id=2060564&amp;sub=1000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yperlink" Target="consultantplus://offline/main?base=LAW;n=112356;fld=134;dst=10000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04:00Z</dcterms:created>
  <dc:creator>Morozova</dc:creator>
  <dc:description/>
  <cp:keywords/>
  <dc:language>en-US</dc:language>
  <cp:lastModifiedBy>Morozova</cp:lastModifiedBy>
  <cp:lastPrinted>2015-01-26T12:03:00Z</cp:lastPrinted>
  <dcterms:modified xsi:type="dcterms:W3CDTF">2015-02-19T05:58:00Z</dcterms:modified>
  <cp:revision>3</cp:revision>
  <dc:subject/>
  <dc:title>ПРИЛОЖЕНИЕ № 1</dc:title>
</cp:coreProperties>
</file>