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4 октября 2014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831 «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кономическое развитие и инновационная эконом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ом образовании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ероприятий муниципальной программы «Экономическое развитие и инновационная экономика в муниципальном образовании Гулькевичский район»                          на 2015 – 2017 годы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                                       на 2015 – 2017 годы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я № 1 – 4 к муниципальной программе «Экономическое развитие и инновационная экономика в муниципальном образовании Гулькевичский район» на 2015 – 2017 годы изложить в новой редакции (приложения № 2 – 5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2 изложить в новой редакции (приложение № 6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ложения № 1 – 5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изложить в новой редакции (приложения № 7 – 11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Айдин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бухгалтерия»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50:00Z</dcterms:created>
  <dc:creator>Верба</dc:creator>
  <dc:description/>
  <cp:keywords/>
  <dc:language>en-US</dc:language>
  <cp:lastModifiedBy>Morozova</cp:lastModifiedBy>
  <cp:lastPrinted>2015-02-18T16:27:00Z</cp:lastPrinted>
  <dcterms:modified xsi:type="dcterms:W3CDTF">2015-02-18T13:27:00Z</dcterms:modified>
  <cp:revision>3</cp:revision>
  <dc:subject/>
  <dc:title>РАСПОРЯЖЕНИЕ</dc:title>
</cp:coreProperties>
</file>