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2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4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4 года № 183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2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45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бюджетных средств в форме субсидий дл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ещения части затрат субъектов малого предпринимательств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нней стадии их деятельност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 и условия возмещения затрат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определяет механизм предоставления субсидий из бюджета муниципального образования Гулькевичский район (в том числе за счет средств, источником финансового обеспечения которых являются субсидии из краевого бюджета)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ня подачи (регистрации) заявления на участие в отборе проектов субъектов малого предпринимательства, не превышающий 12 месяцев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, утвержденным приказом Министерства финансов Российской Федерации от 30 марта 2001 года № 26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выплатой по приобретению прав на франшизу (паушальный взнос) понимается уплата субъектом малого предпринимательства (пользователем) суммы вознаграждения при заключении с правообладателем договора коммерческой концессии, предусматривающего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, включающих право на товарный знак, знак обслуживания, а также прав на другие предусмотренные договором объекты исключительных прав, в частности, на коммерческое обозначение, секрет производства (ноу-хау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Субсидии субъектам малого предпринимательства на ранней стадии их деятельности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4. Субсидии субъектам малого предпринимательства предоставляются в размере 70 % от фактически произведенных и документально подтвержденных затрат, но не более 300 тыс. рублей, в случаях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. Приобрет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приобретении основных средств, бывших в употреблении, стоимость основного средства, указанная в договоре, подтверждающем его приобретение, не соответствует стоимости, содержащейся в отчете об оценке основного средства, при расчете суммы субсидии применяется меньший размер стоимости основного сред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 Создания, приобретения и сопровождения нематериальных активов, используемых для осуществления предпринимательской деятельности, указанной в бизнес-плане проекта, и оплаченных путем безналичного расчета, в том числ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я, приобретения и сопровождения программного обеспеч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я патента и (или) свидетельства о регистрации авторских пра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3. Осуществления выплат по приобретению прав на франшизу (паушальный взнос) при заключении договора коммерческой концессии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убсидированию принимаются договоры коммерческой концессии, действующие в текущем финансовом году (год выплаты субсидии) и в течение финансового года, следующего за годом, в котором субъектом малого предпринимательства получена субсид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убсидии предоставляются субъектам малого предпринимательства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5.1. Соответствующим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2. Зарегистрированным в установленном порядке на территории Гулькевичского райо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3. Не находящимся в стадии реорганизации, ликвидации или банкрот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5.4. Не имеющим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5. Осуществляющим деятельность по производству товаров, выполнению работ, оказанию услуг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 соответствии с Федеральным законом от 24 июля 2007 года                  № 209-ФЗ «О развитии малого и среднего предпринимательства в Российской Федерации» субсидии не предоставляются субъектам малого предпринимательств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2. Являющимся участниками соглашений о разделе проду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3. Осуществляющим предпринимательскую деятельность в сфере игорного бизнес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едоставление субъектам малого предпринимательства субсидий в соответствии с настоящим Порядком осуществляется на основании решения комиссии по рассмотрению вопросов, связанных с возмещением части затрат субъектов малого и среднего предпринимательства муниципального образования Гулькевичский район (далее – комиссия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и проведение отбора проект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Управление экономики и потребительской сферы администрации муниципального образования Гулькевичский район (далее – Уполномоченный орган) в целях обеспечения организации и проведения отбора проектов осуществляет следующие фун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Принимает решение о проведении отбора проек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Размещает извещение о проведении отбора проектов в газете                    «В 24 часа» и в разделе «Малое и среднее предпринимательство»  официального сайта муниципального образования Гулькевичский район (www.gulkevichi.com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Осуществляет прием заявок от субъектов малого предприниматель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Доводит до сведения субъектов малого предпринимательства, участвующих в отборе проектов, информацию о его результат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5. Осуществляет иные функции, необходимые для надлежащего проведения отбора проек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формление и подача документов для участия в отборе проектов осуществляются в следующем порядк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Для участия в отборе субъекты малого предпринимательства представляют в Уполномоченный орган следующие документ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по форме, согласно приложению № 1 к настоящему Порядку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проекта по организации собственного дела по форме, согласно приложению № 2 к настоящему Порядк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патента и (или) свидетельства о регистрации авторских прав (при наличии)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чет размера субсидии по форме, согласно приложению № 3 к настоящему Порядк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подтверждающие фактически произведенные затраты, подлежащие субсидированию, заверенные банками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пии счетов, накладных, договоров, актов, подтверждающих приобретение основных средств, создание, приобретение и сопровождение нематериальных активов, являющихся предметом выплаты субсидии, приобретение прав на франшизу (паушальный взнос) при заключении договора коммерческой концессии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аренды (субаренды), безвозмездного пользования недвижимым имуществом, на территории (площади) которого размещены основные средства, являющиеся предметом выплаты субсидии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технической документации, гарантийных талонов с указанием заводских номеров, фотоматериалов, подтверждающих приобретение основных средств и нематериальных активов, являющихся предметом выплаты субсидии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паспорта транспортного средства, паспорта самоходной машины и других видов техники (при приобретении грузового, специализированного транспорта), заверенные в установленном законодательством порядке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ы и 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. Оригиналы после сверки с копиями возвращаются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 отчета об оценке объекта оценки, соответствующего требованиям Федерального закона от 29 июля 1998 года № 135-ФЗ «Об оценочной деятельности в Российской Федерации» (в случаях приобретения основных средств, бывших в употреблении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Заявление, включая документы (копии документов), указанные в подпункте 2.2.1 пункта 2.2 настоящего Порядка, должны быть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документов, указанных в подпункте 2.2.1 пункта 2.2 настоящего Порядка, Уполномоченный орган в порядке межведомственного информационного взаимодействия запрашивает в уполномоченных органах государственной власти в отношении субъекта малого предпринимательства следующие документы и свед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нформацию налогового органа, подтверждающую отсутствие (наличие)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, Единого государственного реестра индивидуальны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прав на недвижимое имущество и сделок с ним о государственной регистрации недвижимого имущества  и прав на недвижимое имущество, являющееся предметов выплаты субсид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 малого предпринимательства вправе представить документы и сведения, указанные в подпункте 2.2.2 пункта 2.2 настоящего Порядка, по собственной инициатив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ые субъектом малого предпринимательства документы и сведения должны соответствовать следующим требования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правка налогового органа, подтверждающая отсутствие (наличие)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, должна быть выдана по состоянию на дату, которая предшествует дате подачи заявления не более чем на 30 дн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, Единого государственного реестра индивидуальных предпринимателей должна быть выдана налоговым органом не ранее 30 дней до даты подачи зая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Прием заявлений и документов от субъектов малого предпринимательства на участие в отборе прекращается с даты полного освоения лимитов бюджетных обязательств, предусмотренных администрацией муниципального образования Гулькевичский район на финансовый год, но не позднее 31 октября текущего финансового года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документов является основанием для отказа в их прием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4. Все расходы, связанные с подготовкой и участием в отборе проектов, несут субъекты малого предприниматель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5. Поступившие заявления субъектов малого предпринимательства Уполномоченный орган регистрирует в порядке их поступления в журнале регистрации заявлений, который должен быть пронумерован, прошнурован и скреплен печатью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комиссии передаются документы субъектов малого предпринимательства, сформированные в порядке очередности в соответствии с датой регистрации в журнал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оведение отбора проектов осуществляется в следующем порядк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Заявление и документы субъекта малого предпринимательства, предусмотренные подпунктом 2.2.1 пункта 2.2 настоящего Порядка, рассматриваются Уполномоченным органом в порядке регистрации заявлений в журнале регистрации заявлений в срок, не превышающий 20 рабочих дней со дня регист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проверяет полноту сведений, содержащихся в представленных субъектом малого предпринимательства документах, предусмотренных подпунктом 2.2.1 пункта 2.2 настоящего Порядка, соблюдения условий оказания поддерж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сле получения документов от Уполномоченного органа на очередном заседании рассматривает их и принимает соответствующее решени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боты комиссии составляется протоко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В течение 10 рабочих дней со дня истечения срока отбора, предусмотренного подпунктом 2.3.1 пункта 2.3 настоящего Порядка, Уполномоченным органом подготавливается проект постановления администрации муниципального образования Гулькевичский район о предоставлении субсидий либо об отказе в предоставлении субсидий (далее – постановление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3. Уполномоченный орган в течение 5 дней со дня вступления в силу постановления направляет субъекту малого предпринимательства письменное уведомление о принятом решении о предоставлении субсидий либо об отказе в предоставлении субсид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4. Договор о предоставлении бюджетных средств в форме субсидий для возмещения части затрат (далее – договор субсидирования) заключается администрацией муниципального образования Гулькевичский район с субъектом малого предпринимательства в день явки указанного субъекта малого предпринимательства (его представителя) в Уполномоченный орга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Субъекту малого предпринимательства должно быть отказано в предоставлении субсидий в соответствии с основаниями, предусмотренными статьей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Субъект малого предпринимательства, которому отказано в предоставлении субсидий по основаниям, указанным в пункте 2.4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Условия возмещения затрат субъектам малого предпринимательств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1. Субъект малого предпринимательства не должен отчуждать основ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2. Договор коммерческой концессии, заключенный субъектом малого предпринимательства, не должен быть расторгнут, признан недействительным до истечения финансового года, следующего за годом, в котором получена субсид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6.3. Субъект малого предпринимательства до истечения финансового года, следующего за годом, в котором получена субсидия, должен осуществлять деятельность по производству товаров, выполнению работ, оказанию услуг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4. Достижение субъектом малого предпринимательства показателей деятельности, установленных в бизнес-плане проекта субъекта малого предпринимательства, на 50 и более процентов по окончании финансового года, в котором получена субсидия, и по окончании следующего финансового г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5. Предоставление субъектом малого предпринимательства в Уполномоченный орган отчетности о достижении плановых показателей в сроки, установленные в настоящем Порядк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6. Согласие субъекта малого предпринимательства, получателя субсидий, на осуществление уполномоченным органом местного самоуправления, предоставившим субсидии, и органами муниципального финансового контроля проверок соблюдения получателем субсидий условий, целей и порядка их предостав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цедура выплаты субсидий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муниципального образования Гулькевичский район по результатам отбора договорами путем перечисления денежных средств на расчетный счет субъекта малого предприниматель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Уполномоченный орган в конце финансового года, до 15 декабря, формирует реестр получателей субсидий по форме, согласно приложению № 5 к настоящему Порядк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Муниципальное казенное учреждение «Централизованная бухгалтерия муниципального образования Гулькевичский район» в течение          15 рабочих дней после получения реестра получателей субсидий на возмещение части затрат готовит платежные документы для перечисления сумм субсидий на расчетные счета субъектов малого предприниматель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выявления фактов нарушения условий, установленных при предоставлении субсидий, суммы полученных субсидий в течение                           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Направить в Уполномоченный орган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 Произвести возврат суммы полученных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В случае принятия судом решения о признании субъекта малого предпринимательства, являющегося юридическим лицом, несостоятельным (банкротом), принятия судом, учредителями (участниками) либо органом юридического лица, уполномоченным на то учредительными документами, решения о ликвидации юридического лица до истечения финансового года, следующего за годом, в котором получена субсидия, субъект малого предпринимательства обязан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1. Направить в Уполномоченный орган соответствующее письменное уведомление в течение одного календарного дня со дн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упления в законную силу решения суда о признании юридического лица несостоятельным (банкротом), о ликвидации юридического лиц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2. Произвести возврат суммы полученных субсидий в бюджет муниципального образования Гулькевичский район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 обязан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1.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2. Произвести возврат суммы полученных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В случае принятия судом решения о признании субъекта малого предпринимательства, являющегося индивидуальным предпринимателем, несостоятельным (банкротом)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1.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В случае расторжения, признания недействительным договора коммерческой концессии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1. Направить в уполномоченный орган местного самоуправления соответствующее письменное уведомление в течение одного календарного дня со дня расторжения, признания недействительным договора коммерческой концесс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, признании недействительным договора коммерческой концесс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Уполномоченному органу не позднее 15 мая года, следующего за отчетным, отчет о достижении плановых показателей по форме, согласно приложению № 4 к настоящему Порядк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анализа отчетности субъект малого предпринимательства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суммы полученных субсидий в течение                              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тчетность не представляется в Уполномоченный орган в течение             30 дней со дня, установленного в настоящем пункте,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11. В случаях возврата субъектами малого предпринимательства средств в местный бюджет (пункты 3.4 – 3.10 настоящего Порядка) муниципальным образованием Гулькевичский район в соответствии с законодательством Российской Федерации производится возврат в краевой бюджет средств, предоставленных муниципальному образованию Гулькевичский район из краевого бюдж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Предоставление субсидий осуществляется в пределах бюджетных ассигнований и лимитов бюджетных обязательств, утвержденных администрацией муниципального образования Гулькевичский район на финансовый год на указанные цели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жалование действий (бездействия) Уполномоченного орга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ветственность при предоставлении субсидий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Действия (бездействие) администрации муниципального образования Гулькевичский район при принятии решения о предоставлении субсидии либо об отказе в предоставлении субсидии,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ость за соблюдение условий и правомерность предоставления субсидий несет администрация муниципального образования Гулькевичский район, за достоверность представляемых документов и сведений – субъекты малого предпринимательств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59:00Z</dcterms:created>
  <dc:creator>Morozova</dc:creator>
  <dc:description/>
  <cp:keywords/>
  <dc:language>en-US</dc:language>
  <cp:lastModifiedBy>Morozova</cp:lastModifiedBy>
  <cp:lastPrinted>2015-01-26T11:59:00Z</cp:lastPrinted>
  <dcterms:modified xsi:type="dcterms:W3CDTF">2015-02-19T05:56:00Z</dcterms:modified>
  <cp:revision>3</cp:revision>
  <dc:subject/>
  <dc:title>  ПРИЛОЖЕНИЕ № 2</dc:title>
</cp:coreProperties>
</file>