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Поддержка и развитие малого и среднего предпринимательства в муниципальном образова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» на 2015 – 2017 год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(далее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под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-мательства муниципального образования Гулькевичский райо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-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конкурентоспособности продук-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за             счет бюджетных средств составляет                  444,0 тыс. рублей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00,0 тысяч рублей</w:t>
            </w:r>
          </w:p>
          <w:p>
            <w:pPr>
              <w:pStyle w:val="Normal"/>
              <w:widowControl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2,0 тысяч рублей</w:t>
            </w:r>
          </w:p>
          <w:p>
            <w:pPr>
              <w:pStyle w:val="Normal"/>
              <w:widowControl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2,0 тысяч руб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– бюджет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</w:t>
      </w:r>
      <w:r>
        <w:rPr>
          <w:b/>
          <w:sz w:val="28"/>
          <w:szCs w:val="28"/>
          <w:shd w:fill="FFFFFF" w:val="clear"/>
        </w:rPr>
        <w:t>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ервого полугодия 2014 года общее количество субъектов малого и среднего предпринимательства составило 3 124 единиц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муниципального образования составляет 85 %. Численность населения занятого в малом и среднем предпринимательстве составила более 10 тыс. челове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,7 млн. рублей.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– 19 %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развития малого и среднего предпринимательства на 2014 год является увеличение объемов оборота субъектов малого и среднего предпринимательства, в том числе за счет реализации инвестиционных предложений. Для субъектов малого бизнеса разработано 10 инвестиционных проектов для презентации на международном экономическом форуме «Сочи – 2014», на общую сумму 168 млн. рублей, в стадии формирования 300 земельных участков, из них 63 для субъектов малого бизне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уются 5 проектов малого бизнеса на общую сумму 1 433 млн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14 году на реализацию программы поддержки субъектов малого и среднего предпринимательства предусмотрено финансирование и фактическое исполнение из бюджета муниципального образования Гулькевичский район и средств краевого бюджета 3,2 млн. рублей, в том числе: на мероприятие по субсидированию части затрат субъектов малого и среднего предпринимательства на ранней стадии их деятельности – 800 тыс. рублей, участие в краевых выставочно-ярмарочных мероприятиях, форумах, общероссийских и международных выставках, конкурсах, подготовка презентационных материалов – 2,3 млн.рублей. Оказана поддержка                         трем предпринимателям, ставшим на налоговый учет в ранние сро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правовой базы, регламентирующей вопросы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экономической и правовой грамотности руководителей организаций малого и среднего бизнеса и индивидуальны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2. Ц</w:t>
      </w:r>
      <w:r>
        <w:rPr>
          <w:b/>
          <w:sz w:val="28"/>
          <w:szCs w:val="28"/>
          <w:shd w:fill="FFFFFF" w:val="clear"/>
        </w:rPr>
        <w:t xml:space="preserve">ели, задачи и целевые показатели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                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15 – 2017 годы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469"/>
        <w:gridCol w:w="1261"/>
        <w:gridCol w:w="1230"/>
        <w:gridCol w:w="1260"/>
      </w:tblGrid>
      <w:tr>
        <w:trPr>
          <w:trHeight w:val="13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целей программ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5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</w:tr>
      <w:tr>
        <w:trPr>
          <w:trHeight w:val="5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9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-нимател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-вания Гулькевичский райо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получивших поддержку на ранней стадии их деятель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/>
      </w:pPr>
      <w:r>
        <w:rPr>
          <w:sz w:val="28"/>
          <w:szCs w:val="28"/>
        </w:rPr>
        <w:t xml:space="preserve">мероприятий подпрограммы «Поддержка и развитие малого и среднего предпринимательств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улькевичский район» на 2015 – 2017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89"/>
        <w:gridCol w:w="1260"/>
        <w:gridCol w:w="1260"/>
        <w:gridCol w:w="850"/>
        <w:gridCol w:w="851"/>
        <w:gridCol w:w="850"/>
        <w:gridCol w:w="2129"/>
        <w:gridCol w:w="306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-ник финанси-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-рования, всего (тыс.руб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посредствен-ный результат реализации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89"/>
        <w:gridCol w:w="1260"/>
        <w:gridCol w:w="1260"/>
        <w:gridCol w:w="850"/>
        <w:gridCol w:w="851"/>
        <w:gridCol w:w="850"/>
        <w:gridCol w:w="2129"/>
        <w:gridCol w:w="3060"/>
      </w:tblGrid>
      <w:tr>
        <w:trPr>
          <w:tblHeader w:val="true"/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Создание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:Поддержка субъектов малого и среднего предпринимательства, осуществляющих деятельность на ранней стадии их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рование части затрат субъектов малого предпринима-тельства на территории Гулькевичского района на ранней стадии их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получателей субсид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 администрации муници-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 2:Финансовая поддержка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нансовая поддержка субъектов малого и среднего предпринима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ониторинга условий и порядка предоставления кредитных ресурсов, подготовка информацион-ного материала по кредитным продуктам, предлагаемым субъектам малого и среднего предпринима-тельства и доведение его до сведения заинтересованны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нансовая поддержка субъектов малого и среднего предпринима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 3: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информации по вопросам ведения предпринимательской деятельности на информационных ресурсах в сети «Интернет», в местных С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онная поддержка субъектов малого и среднего предпринима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дение выставок – ярмарок, конференций, семинаров и «круглых столов», «Дней открытых дверей» по вопросам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овышения квалифика-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-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азание информационной, правовой, консультацион-ной поддержки и подготовка кадров для малого и среднего предпринима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оказания неотложной правовой помощи субъектам малого и среднего предпринимательства при осуществлении на их территории проверочных мероприятий контроли-рующими (надзорными) орга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азание информационной, правовой, консультацион-ной поддержки и подготовка кадров для малого и среднего предпринима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5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ение реестра субъектов малого и среднего предпринимательства, полу-чателей муниципальной 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бухгалтерского, нало-гового, юридического сопровождения деятельности субъектов малого и среднего предпринимательства, представление интересов субъектов в судебных, правоохранительных и других орга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 4: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пространение информационных, нормативных, методических, справоч-ных материалов и мультимедийных продуктов по вопросам развития малого и среднего предпринима-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азание информационной, правовой, консультацион-ной поддержки и подготовка кадров для малого и сред-него предприни-ма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краевых и федеральных конкур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, поддержка и обслуживание специализированных информацион-ных ресурсов в сети «Интер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к участию субъектов малого предпринима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67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07" w:right="737" w:gutter="0" w:header="567" w:top="1701" w:footer="0" w:bottom="56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щий планируемый объем ресурсного обеспечения Подпрограммы               на 2015 – 2017 годы за счет средств местного бюджета составляет                      444,0 тыс. рублей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722"/>
        <w:gridCol w:w="1745"/>
        <w:gridCol w:w="1941"/>
      </w:tblGrid>
      <w:tr>
        <w:trPr/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bookmarkStart w:id="0" w:name="sub_403"/>
            <w:r>
              <w:rPr>
                <w:sz w:val="28"/>
                <w:szCs w:val="28"/>
              </w:rPr>
              <w:t>Объем финансирования из местного бюджета всего, тыс. рублей</w:t>
            </w:r>
            <w:bookmarkEnd w:id="0"/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(тыс. рублей)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одпрограммой, планируется привлечение средств краев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средств краевого бюджета планируется ежегодное участие муниципального образования Гулькевичский район в соответствующем конкурсном отборе муниципальных образований Краснодар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од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(возмещение) за счет средств бюджета муниципального образования Гулькевичский район части затрат субъектов малого и среднего предпринимательства производится в соответствии с нормативными правовыми актами муниципального образования Гулькевичский район и настоящей Под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ддержка в рамках настоящей Подпрограммы предоставляется субъектам малого и среднего предпринимательства, отвечающим условиям, установленным статьей 4 Федерального закона от               24 июля 2007 года № 209-ФЗ «О развитии малого и среднего предпринимательства в Российской Федерации» 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аты подачи (регистрации) обращения за оказанием поддержки, не превышающий                     12 месяце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       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Начиная с 1 января 2016 года координатор муниципальной программы ежегодно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субсидии, предоставляемой одному субъекту малого и среднего предпринимательства в рамках реализации настоящей Подпрограммы по всем видам финансовой поддержки, не может превышать  300000 (трехсот тысяч) рублей в течение одного финансового года.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48:00Z</dcterms:created>
  <dc:creator>Morozova</dc:creator>
  <dc:description/>
  <cp:keywords/>
  <dc:language>en-US</dc:language>
  <cp:lastModifiedBy>Morozova</cp:lastModifiedBy>
  <cp:lastPrinted>2015-02-19T08:45:00Z</cp:lastPrinted>
  <dcterms:modified xsi:type="dcterms:W3CDTF">2015-02-19T05:45:00Z</dcterms:modified>
  <cp:revision>3</cp:revision>
  <dc:subject/>
  <dc:title>ПРИЛОЖЕНИЕ № 3</dc:title>
</cp:coreProperties>
</file>