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иных конгрессно-выставочных мероприятиях» на 2015 – 2017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онгрессно-выставочных мероприятиях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7 год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-         ных проектов на территории муниципального образования Гулькевичс-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программе: 944,0 тыс. рублей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47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447,0 тыс. рублей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-ния Гулькевичский район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сроки и этапы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ализации подпрограммы</w:t>
      </w:r>
    </w:p>
    <w:p>
      <w:pPr>
        <w:pStyle w:val="Normal"/>
        <w:widowControl w:val="false"/>
        <w:snapToGrid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ктуализация презентационных материалов инвестиционного потенциала; 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rHeight w:val="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blHeader w:val="true"/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-ному кругу предприя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 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021"/>
          <w:pgNumType w:start="1" w:fmt="decimal"/>
          <w:formProt w:val="false"/>
          <w:titlePg/>
          <w:textDirection w:val="lrTb"/>
          <w:docGrid w:type="default" w:linePitch="360" w:charSpace="4294959103"/>
        </w:sect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3. Перечень </w:t>
      </w:r>
      <w:r>
        <w:rPr>
          <w:b/>
          <w:sz w:val="28"/>
          <w:szCs w:val="28"/>
          <w:shd w:fill="FFFFFF" w:val="clear"/>
        </w:rPr>
        <w:t>мероприятий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Обеспечение участия муниципального образования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в международных, национальных и иных </w:t>
      </w:r>
    </w:p>
    <w:p>
      <w:pPr>
        <w:pStyle w:val="Normal"/>
        <w:widowControl w:val="false"/>
        <w:snapToGrid w:val="false"/>
        <w:jc w:val="center"/>
        <w:rPr/>
      </w:pPr>
      <w:r>
        <w:rPr>
          <w:sz w:val="28"/>
          <w:szCs w:val="28"/>
        </w:rPr>
        <w:t>конгрессно-выставочных мероприятиях» на 2015 – 2017 годы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>
          <w:tblHeader w:val="true"/>
          <w:trHeight w:val="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-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ного места жительства (суточные) участников и стендистов выставок, фору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 Гулькевичский район (далее – отдел экономики, привлечения инвестиций)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выставочных площад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редитация стендис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ного образо-вания Гульке-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еревод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709" w:top="1701" w:footer="0" w:bottom="567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             на 2015 – 2017 годы за счет средств местного бюджета составляет                     944,0 тыс. рублей.</w:t>
      </w:r>
    </w:p>
    <w:p>
      <w:pPr>
        <w:pStyle w:val="Normal"/>
        <w:widowControl w:val="false"/>
        <w:snapToGrid w:val="false"/>
        <w:ind w:left="106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59"/>
        <w:gridCol w:w="1760"/>
        <w:gridCol w:w="177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местного бюджета всего, тыс. рублей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44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47,0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left" w:pos="2976" w:leader="none"/>
      </w:tabs>
      <w:ind w:left="-57" w:hanging="0"/>
      <w:jc w:val="both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6:00Z</dcterms:created>
  <dc:creator>Morozova</dc:creator>
  <dc:description/>
  <cp:keywords/>
  <dc:language>en-US</dc:language>
  <cp:lastModifiedBy>Morozova</cp:lastModifiedBy>
  <cp:lastPrinted>2015-01-26T11:55:00Z</cp:lastPrinted>
  <dcterms:modified xsi:type="dcterms:W3CDTF">2015-02-19T05:45:00Z</dcterms:modified>
  <cp:revision>3</cp:revision>
  <dc:subject/>
  <dc:title>ПРИЛОЖЕНИЕ № 4 </dc:title>
</cp:coreProperties>
</file>