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3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одготовке документации по планировке территории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(проекта планировки территории и проекта межевания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рритории) по объекту «Канализационный коллектор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рахмального завода «Гулькевичский», расположенному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границах Красносельского городского поселения и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улькевич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улькевичского района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обращение общества с ограниченной ответственностью «Крахмальный завод Гулькевичский», руководствуясь статьями 42, 43, 45 Градостроительного кодекса Российской Федерации, соглашением от                       25 декабря 2015 года № 106 о передаче муниципальному образованию Гулькевичский район полномочий по осуществлению градостроительной деятельности, предусмотренных Федеральным законом от 6 октября 2003 года № 131-ФЗ «Об общих принципах организации местного самоуправления в Российской Федерации», на 2016 год, статьей 66 устава муниципального образования Гулькевичский район, п о с т а н о в л я 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екомендовать обществу с ограниченной ответственностью «Крахмальный завод Гулькевичский» (Филиппов) подготовить документацию по планировке территории (проекта планировки территории и проекта межевания территории) по объекту «Канализационный коллектор крахмального завода «Гулькевичский», расположенному в границах Красносельского городского поселения и Гулькевичского городского поселения Гулькевич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делам СМИ управления по социальной работе и взаимодействию со СМИ администрации муниципального образования Гулькевичский район (Чаликова) опубликовать настоящее постановл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 в течение трех дней со дня его принят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муниципального образования Гулькевичский район Е.Г.Салмин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«О подготовке документации по планировке территории (проекта планировки территории и проекта межевания территории) </w:t>
      </w:r>
      <w:r>
        <w:rPr>
          <w:sz w:val="28"/>
          <w:szCs w:val="28"/>
        </w:rPr>
        <w:t>по объекту «Канализационный коллектор крахмального завода «Гулькевичский», расположенному в границах Красносельского городского поселения и Гулькевичского городского поселения Гулькевичского района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строитель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му хозя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, благоустрой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                                                                               З.С.Балацка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                                                    И.Г.Остап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строитель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у, связи, благоустро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                                                        Е.Г.Салмин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Г.П.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 И.В.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Л.В.Перевертай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4:10:00Z</dcterms:created>
  <dc:creator>Verba</dc:creator>
  <dc:description/>
  <cp:keywords/>
  <dc:language>en-US</dc:language>
  <cp:lastModifiedBy>Morozova</cp:lastModifiedBy>
  <cp:lastPrinted>2016-03-29T08:50:00Z</cp:lastPrinted>
  <dcterms:modified xsi:type="dcterms:W3CDTF">2016-03-29T05:50:00Z</dcterms:modified>
  <cp:revision>3</cp:revision>
  <dc:subject/>
  <dc:title>РАСПОРЯЖЕНИЕ</dc:title>
</cp:coreProperties>
</file>