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3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одготовке проекта внесения изменений в правил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землепользования и застройки Гирейского городского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еления Гулькевичского района в части изменения градостроительного регламента территориальной зоны многофункционального назначения (ОДЗ 212)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планировочного квартала 01:09:01 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31, 33 Градостроительного кодекса Российской Федерации, соглашением от 25 декабря 2015 года № 107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,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1 сентября 2014 года № 540, на основании рекомендаций, содержащихся в заключении комиссии по подготовке проекта Правил землепользования и застройки на территории муниципального образования Гулькевичский район от 14 марта 2016 года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. Приступить к подготовке проекта внесения изменений в правила землепользования и застройки Гирейского городского поселения Гулькевичского района, утвержденные решением 54 сессии 2 созыва Совета Гирейского городского поселения Гулькевичского района от 22 января           2013 года № 2, в части изменения градостроительного регламента территориальной зоны многофункционального назначения (ОДЗ 212) планировочного квартала 01:09:01, включив в основные виды разрешенного использования следующие виды: «Обеспечение внутреннего правопорядка: размещение объектов капитального строительства, необходимых для подготовки и поддержания в готовности органов внутренних дел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»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 Возложить подготовку проекта по внесению изменений в правила землепользования и застройки Гирейского городского поселения Гулькевичского района на комиссию по подготовке проекта Правил землепользования и застройки на территории муниципального образования Гулькевичский район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Отделу по делам СМИ </w:t>
      </w:r>
      <w:r>
        <w:rPr>
          <w:sz w:val="28"/>
          <w:szCs w:val="28"/>
        </w:rPr>
        <w:t>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 не позднее, чем по истечении десяти дней с даты принятия настоящего постано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 xml:space="preserve">4. </w:t>
      </w:r>
      <w:r>
        <w:rPr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Гулькевичский район Е.Г.Салмину.</w:t>
      </w:r>
    </w:p>
    <w:p>
      <w:pPr>
        <w:pStyle w:val="Normal"/>
        <w:shd w:fill="FFFFFF" w:val="clear"/>
        <w:spacing w:lineRule="auto" w:line="216"/>
        <w:ind w:right="19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sz w:val="28"/>
          <w:szCs w:val="28"/>
        </w:rPr>
        <w:t>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дготовке проекта внесения изменений в правила землепользования и застройки Гирейского городского поселения Гулькевичского район в части изменения градостроительного регламента территориальной зоны многофункционального назначения (ОДЗ 212) 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ланировочного квартала 01:09:01</w:t>
      </w:r>
      <w:r>
        <w:rPr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жилищно-коммунальному 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хозяйству, транспорту, связи, благоустро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,</w:t>
      </w:r>
    </w:p>
    <w:p>
      <w:pPr>
        <w:pStyle w:val="Normal"/>
        <w:shd w:fill="FFFFFF" w:val="clear"/>
        <w:spacing w:lineRule="exact" w:line="322"/>
        <w:ind w:right="-1" w:hanging="0"/>
        <w:jc w:val="both"/>
        <w:rPr/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Глава Гирейского городского поселени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С.В.Морозов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06:00Z</dcterms:created>
  <dc:creator>Verba</dc:creator>
  <dc:description/>
  <cp:keywords/>
  <dc:language>en-US</dc:language>
  <cp:lastModifiedBy>Morozova</cp:lastModifiedBy>
  <cp:lastPrinted>2016-03-29T08:47:00Z</cp:lastPrinted>
  <dcterms:modified xsi:type="dcterms:W3CDTF">2016-03-29T05:47:00Z</dcterms:modified>
  <cp:revision>3</cp:revision>
  <dc:subject/>
  <dc:title>РАСПОРЯЖЕНИЕ</dc:title>
</cp:coreProperties>
</file>