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1.03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ое развитие и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новационная экономика в муниципальном образовании Гулькевич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959"/>
        <w:gridCol w:w="1079"/>
        <w:gridCol w:w="1115"/>
        <w:gridCol w:w="811"/>
        <w:gridCol w:w="1213"/>
        <w:gridCol w:w="1524"/>
        <w:gridCol w:w="1969"/>
        <w:gridCol w:w="23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959"/>
        <w:gridCol w:w="1079"/>
        <w:gridCol w:w="1115"/>
        <w:gridCol w:w="811"/>
        <w:gridCol w:w="1213"/>
        <w:gridCol w:w="1513"/>
        <w:gridCol w:w="1980"/>
        <w:gridCol w:w="2340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-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-ние «Централизо-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1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-ния гарантийно-залогового фонда муниципального образования Гулькевичский райо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-ма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-ма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-тельской деятельности на информационных ресурсах в информационно-телекоммуника-ционной сети «Интернет», в местных СМ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-ярмарок, конференций, семинаров и «круглых столов», «Дней открытых дверей» по вопросам малого и среднего предпринима-тель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убъектов малого и среднего предприниматель-ства и субъектов малого и среднего предпринима-тельства, являющихся индивидуальными предпринима-телями, организация обучения, в том числе в ходе разовых семина-ров, стажировок, конференций и иных обучающих мероприят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-тельства, получателей муниципальной поддержк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информационно-консульт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-тов малого и среднего предпри-нимательств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вопросам маркетингового сопровождения деятельности бизнес-планиро-ванию субъектов малого и среднего предпринима-тельства (разра-ботка маркетинго-вой стратегии и планов, реклам-ной кампании, дизайна, разра-ботка и продвиже-ние бренда, организация системы сбыта продукции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вопросам патентно-лицензионного сопровождения деятельности субъектов малого и среднего предпринима-тельства (форми-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вопросам право-вого обеспечения деятельности субъектов малого и среднего предприниматель-ства (в том числе составление и экспертиза дого-воров, соглаше-ний, учредитель-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подбору персо-нала, по вопросам применения трудового законодательства Российской Федерации (в том числе по оформ-лению необхо-димых докумен-тов для приема на работу, а также разрешений на право привле-чения иностран-ной рабочей силы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бухгалтерскому учету, заполнения деклараци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консульта-ционные услуги субъектам малого и среднего предприниматель-ства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ля субъектов малого и среднего предприниматель-ства семинаров, конференций, форумов, круглых столов, тренин-гов, мастер-класс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информацион-ной, консульта-ционной, маркетинговой, налоговой, правовой, бухгалтерской поддержки субъектов мал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-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-ванных информационных ресурсов в информационно-телекоммуника-ционной сети «Интернет»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-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-мики и потреби-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»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экономики, привлечения инвестиций управления экономики и потребительской сферы администра-ции муниципаль-ного образования Гулькевичский район (далее –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9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9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го образования Гулькевичский райо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 носителя информации (флэш-накопи-теля, чехла для флэш-накопи-теля), разработка и актуализация бизнес-планов, поставка и внедрение программного обеспечения для автоматизации учета инвести-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1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1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19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19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 и 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-ного потенциала муниципального образования Гулькевичский райо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эш-накопители, чехлы для 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презента-ционных листовок, сувенирной, раздаточной продукции муниципального образования Гулькевичский райо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9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по финансово-экономическим вопросам </w:t>
        <w:tab/>
        <w:tab/>
        <w:tab/>
        <w:tab/>
        <w:tab/>
        <w:tab/>
        <w:t xml:space="preserve">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12:00Z</dcterms:created>
  <dc:creator>Д.Г. Пивоваров</dc:creator>
  <dc:description/>
  <cp:keywords/>
  <dc:language>en-US</dc:language>
  <cp:lastModifiedBy>Morozova</cp:lastModifiedBy>
  <cp:lastPrinted>2019-03-05T15:39:00Z</cp:lastPrinted>
  <dcterms:modified xsi:type="dcterms:W3CDTF">2019-03-07T11:58:00Z</dcterms:modified>
  <cp:revision>5</cp:revision>
  <dc:subject/>
  <dc:title>ПРИЛОЖЕНИЕ № 3</dc:title>
</cp:coreProperties>
</file>