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9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вязи с изменением объема финансирования муниципальной программы, в соответствии со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следующие изменен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позицию «Объемы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sz w:val="28"/>
                <w:szCs w:val="28"/>
                <w:shd w:fill="FFFFFF" w:val="clear"/>
              </w:rPr>
              <w:t xml:space="preserve">22963,5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shd w:fill="FFFFFF" w:val="clear"/>
              </w:rPr>
              <w:t>8753,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1230,1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82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–            12652,7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1497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8813,5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1253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30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82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822</w:t>
            </w:r>
            <w:r>
              <w:rPr>
                <w:sz w:val="28"/>
                <w:szCs w:val="28"/>
              </w:rPr>
              <w:t>,0 тыс. рублей»;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2) приложения № 2, 3 к муниципальной программе «Экономическое развитие и инновационная экономика в муниципальном образовании Гулькевичский район» изложить в новой редакции (приложения № 1, 2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3) позицию «Объемы и источники финансирования подпрограммы» паспорта подпрограммы «Поддержка и развитие малого и среднего предпринимательства в муниципальном образовании Гулькевичский район»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7413,0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19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9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472,0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6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4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2 год – 4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–             12652,7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1497,3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 3263,0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6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4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2 год – 4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»;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) приложение № 1 к подпрограмме «Поддержка и развитие малого и среднего предпринимательства в муниципальном образовании Гулькевичский район» изложить в новой редакции (приложение № 3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5) позицию «Объемы и источники финансирования подпрограммы» паспорта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8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«Объемы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образования Гулькевичский район составляет 5550,49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84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92,2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24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35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0,0 тыс. рублей»;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 к 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изложить в новой редакции (приложение № 4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униципального казенного учреждения «Централизованная бухгалтерия»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контрактной служб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закупок 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Красноще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рамп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2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1:00Z</dcterms:created>
  <dc:creator>Верба</dc:creator>
  <dc:description/>
  <cp:keywords/>
  <dc:language>en-US</dc:language>
  <cp:lastModifiedBy>Morozova</cp:lastModifiedBy>
  <cp:lastPrinted>2019-03-07T14:56:00Z</cp:lastPrinted>
  <dcterms:modified xsi:type="dcterms:W3CDTF">2019-03-07T11:56:00Z</dcterms:modified>
  <cp:revision>4</cp:revision>
  <dc:subject/>
  <dc:title>РАСПОРЯЖЕНИЕ</dc:title>
</cp:coreProperties>
</file>