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0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1.03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Поддержка и развитие малого и среднего предпринимательств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образовании Гулькевичский район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Поддержка и развитие малого и среднего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тва в муниципальном образовании Гулькевич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893"/>
        <w:gridCol w:w="1080"/>
        <w:gridCol w:w="1062"/>
        <w:gridCol w:w="1044"/>
        <w:gridCol w:w="1213"/>
        <w:gridCol w:w="1171"/>
        <w:gridCol w:w="2382"/>
        <w:gridCol w:w="2157"/>
      </w:tblGrid>
      <w:tr>
        <w:trPr>
          <w:tblHeader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-лиза-ции</w:t>
            </w:r>
          </w:p>
        </w:tc>
        <w:tc>
          <w:tcPr>
            <w:tcW w:w="5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-ник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893"/>
        <w:gridCol w:w="1080"/>
        <w:gridCol w:w="1062"/>
        <w:gridCol w:w="1044"/>
        <w:gridCol w:w="1213"/>
        <w:gridCol w:w="1171"/>
        <w:gridCol w:w="2382"/>
        <w:gridCol w:w="215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-приниматель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гарантийно-залогового фонда муниципального образования Гулькевичский район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ая поддержка субъектов мал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-мики и потреби-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-мики и потреби-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тель-ской деятельности на информацион-ных ресурсах в информационно-телекоммуника-ционной сети «Интернет», в местных СМ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поддержка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поддержка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-мики и потреби-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тель-ства, являющихся индивидуальными предпринимателя-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тель-ства, получателей муниципальной поддержк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малого и среднего предприниматель-ства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вопросам маркетингового сопровождения деятельности бизнес-планиро-ванию субъектов малого и среднего предприниматель-ства (разработка маркетинговой стратегии и планов, рекламной кампании, дизайна, разработка и продвижение бренда, организа-ция системы сбыта продукции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вопросам патентно-лицензионного сопровождения деятельности субъектов малого и среднего предпри-нимательства (формирование патентно-лицензи-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вопросам правового обеспе-чения деятельности субъектов малого и среднего предприниматель-ства (в том числе составление и экспертиза дого-воров, соглаше-ний, учредитель-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подбору персонала, по вопросам примене-ния трудового законодательства Российской Федерации (в том числе по оформ-лению необхо-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бухгал-терскому учету, заполнения деклараци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консульта-ционные услуги субъектам малого и среднего предпри-нимательств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ля субъектов малого и среднего предприниматель-ства семинаров, конференций, форумов, круглых столов, тренингов, мастер-классо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информационно-  консультационной, маркетинговой, налоговой, правовой, бухгалтерской поддержки субъектов мал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ван-ных информацион-ных ресурсов в информационно-телекоммуника-ционной сети «Интернет»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тель-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по финансово-экономическим вопросам </w:t>
        <w:tab/>
        <w:tab/>
        <w:tab/>
        <w:tab/>
        <w:tab/>
        <w:tab/>
        <w:t xml:space="preserve">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27:00Z</dcterms:created>
  <dc:creator>Д.Г. Пивоваров</dc:creator>
  <dc:description/>
  <cp:keywords/>
  <dc:language>en-US</dc:language>
  <cp:lastModifiedBy>Morozova</cp:lastModifiedBy>
  <cp:lastPrinted>2019-03-05T15:41:00Z</cp:lastPrinted>
  <dcterms:modified xsi:type="dcterms:W3CDTF">2019-03-07T12:11:00Z</dcterms:modified>
  <cp:revision>4</cp:revision>
  <dc:subject/>
  <dc:title>ПРИЛОЖЕНИЕ № 3</dc:title>
</cp:coreProperties>
</file>