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3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емировании работников культур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Гулькевичский район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Рассмотрев протокол экспертного совета администрации муниципального образования Гулькевичский район по присуждению районных целевых стипендий обучающимся детских школ искусств и детской музыкальной школы и премий работникам культуры и учреждений детского дополнительного образования Гулькевичского района от 22 марта 2016 года № 1, руководствуясь Положением о порядке премирования лучших работников культуры и учреждений детского дополнительного образования Гулькевичского района, утвержденным постановлением главы муниципального образования Гулькевичский район от 10 февраля 2005 года № 139 «Об утверждении положений о порядке присуждения районных целевых стипендий, премий за вклад в развитие культуры», п о с т а н о в л я ю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емировать 10 лучших работников культуры и учреждений детского дополнительного образования Гулькевичского района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9"/>
        <w:gridCol w:w="6421"/>
      </w:tblGrid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пенко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у Петровну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еподавателя вокально-хоровых дисциплин муниципального бюджетного учреждения дополнительного образования Детской музыкаль-ной школы г. Гулькевичи муниципального образования Гулькевичский район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ыльскую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Ольгу Александровну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еподавателя отделения раннего эстетического развития муниципального бюджетного учреж-дения дополнительного образования детской школы искусств г. Гулькевичи муниципального образования Гулькевичский район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цкую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у Алексеевну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муниципального бюджетного  учреждения культуры «Районный организационно-методический центр» муниципального образования Гулькевичский район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гулову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у Владимировну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иректора муниципального бюджетного учреждения дополнительного образования детской школы искусств пос. Кубань муниципального образования Гулькевичский район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сникову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у Семеновну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я по классу фортепиано муниципаль-ного бюджетного учреждения дополнительного образования Детской музыкальной школы                        г. Гулькевичи муниципального образования Гулькевичский район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ган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у Михайловну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еподавателя по классу фортепиано муниципаль-ного бюджетного учреждения дополнительного образования Детской музыкальной школы                      г. Гулькевичи муниципального образования Гулькевичский район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ченко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ю Валерьевну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мейстера муниципального казенного учреждения «Центр культуры и досуга сельского поселения Кубань Гулькевичского района»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ову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Тамару Георгиевну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муниципального бюджетного учрежде-ния дополнительного образования Детской школы искусств пос. Венцы муниципального образования Гулькевичский район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у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у Дмитриевну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муниципального казенного учреждения культуры «Сельская централизованная клубная система» Соколовского сельского поселения  Гулькевичского район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ран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у Александровну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21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его сектором по работе с юношеством муниципального бюджетного учреждения культуры «Межпоселенческая центральная районная библиотека» муниципального образования Гулькевичский район.</w:t>
            </w:r>
          </w:p>
        </w:tc>
      </w:tr>
    </w:tbl>
    <w:p>
      <w:pPr>
        <w:pStyle w:val="TextBody"/>
        <w:widowControl w:val="false"/>
        <w:ind w:firstLine="708"/>
        <w:rPr/>
      </w:pPr>
      <w:r>
        <w:rPr/>
      </w:r>
    </w:p>
    <w:p>
      <w:pPr>
        <w:pStyle w:val="TextBody"/>
        <w:widowControl w:val="false"/>
        <w:ind w:firstLine="708"/>
        <w:rPr/>
      </w:pPr>
      <w:r>
        <w:rPr/>
        <w:t>2. Работникам, удостоенным премии, присвоить звание «Лауреат премии «Лучший работник культуры Гулькевичского района» с вручением диплома и денежной прем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 Отделу по делам СМИ управления по социальной работе и взаимодействию со СМИ администрации муниципального образования Гулькевичский район (Чаликова) разместить настоящее постановление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TextBody"/>
        <w:widowControl w:val="false"/>
        <w:ind w:firstLine="708"/>
        <w:rPr/>
      </w:pPr>
      <w:r>
        <w:rPr/>
        <w:t>4. Контроль за выполнением настоящего постановления возложить на заместителя главы муниципального образования Гулькевичский район А.Г.Прядко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5. Постановление вступает в силу со дня его подпис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2801"/>
        <w:gridCol w:w="2475"/>
      </w:tblGrid>
      <w:tr>
        <w:trPr>
          <w:trHeight w:val="537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Heading2"/>
        <w:ind w:left="0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ind w:left="0" w:hanging="0"/>
        <w:rPr>
          <w:b/>
          <w:b/>
          <w:bCs/>
        </w:rPr>
      </w:pPr>
      <w:r>
        <w:rPr>
          <w:b/>
          <w:bCs/>
        </w:rPr>
        <w:t>ЛИСТ СОГЛАСОВАНИЯ</w:t>
      </w:r>
    </w:p>
    <w:p>
      <w:pPr>
        <w:pStyle w:val="Normal"/>
        <w:ind w:left="540" w:hanging="0"/>
        <w:jc w:val="center"/>
        <w:rPr/>
      </w:pPr>
      <w:r>
        <w:rPr>
          <w:sz w:val="28"/>
          <w:szCs w:val="28"/>
        </w:rPr>
        <w:t xml:space="preserve">проекта постановления главы муниципального образования 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№_____</w:t>
      </w:r>
    </w:p>
    <w:p>
      <w:pPr>
        <w:pStyle w:val="Normal"/>
        <w:ind w:left="540" w:hanging="0"/>
        <w:jc w:val="center"/>
        <w:rPr/>
      </w:pPr>
      <w:r>
        <w:rPr>
          <w:sz w:val="28"/>
          <w:szCs w:val="28"/>
        </w:rPr>
        <w:t xml:space="preserve">«О премировании работников культуры </w:t>
      </w:r>
    </w:p>
    <w:p>
      <w:pPr>
        <w:pStyle w:val="Normal"/>
        <w:ind w:left="540" w:hanging="0"/>
        <w:jc w:val="center"/>
        <w:rPr/>
      </w:pPr>
      <w:r>
        <w:rPr>
          <w:sz w:val="28"/>
          <w:szCs w:val="28"/>
        </w:rPr>
        <w:t>муниципального образования Гулькевичский район»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>
          <w:trHeight w:val="322" w:hRule="exact"/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4140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А.Морозова</w:t>
            </w:r>
          </w:p>
        </w:tc>
      </w:tr>
      <w:tr>
        <w:trPr>
          <w:trHeight w:val="1288" w:hRule="exact"/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культуры администрации муниципального образовани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: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по социально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е и взаимодействию со СМ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Пряд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финансово-экономическим вопросам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2010год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32:00Z</dcterms:created>
  <dc:creator>Inna</dc:creator>
  <dc:description/>
  <cp:keywords/>
  <dc:language>en-US</dc:language>
  <cp:lastModifiedBy>Morozova</cp:lastModifiedBy>
  <cp:lastPrinted>2016-03-29T08:39:00Z</cp:lastPrinted>
  <dcterms:modified xsi:type="dcterms:W3CDTF">2016-03-29T05:39:00Z</dcterms:modified>
  <cp:revision>3</cp:revision>
  <dc:subject/>
  <dc:title>РАСПОРЯЖЕНИЕ</dc:title>
</cp:coreProperties>
</file>