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знании утратившими силу отдельных норматив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вых актов администрации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связи с изданием приказа министерства социального развития и семейной политики Краснодарского края от 13 ноября 2015 года № 1294 «Об утверждении административного регламента предоставления государственной услуги: «Установление опеки или попечительства по договору об осуществлении опеки или попечительства в отношении несовершеннолетних» и приведением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 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1. Признать утратившими силу следующие постановления администрации муниципального образования Гулькевичский район: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27 мая 2013 года № 663 «Об утверждении административного регламента по предоставлению отделом по вопросам семьи и детства администрации муниципального образования Гулькевичский район муниципальной услуги «Передача детей-сирот и детей, оставшихся без попечения родителей, на воспитание в приемную семью»; 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5 октября 2013 года № 1398 «О внесении изменений в постановление администрации муниципального образования Гулькевичский район от 27 мая 2013 года № 663 «Об утверждении административного регламента по предоставлению отделом по вопросам семьи и детства администрации муниципального образования Гулькевичский район муниципальной услуги «Передача детей-сирот и детей, оставшихся без попечения родителей, на воспитание в приемную семью»;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от 30 сентября 2014 года № 1744 «О внесении изменений в постановление администрации муниципального образования Гулькевичский район от 27 мая 2013 года № 663 «Об утверждении административного регламента по предоставлению отделом по вопросам семьи и детства администрации муниципального образования Гулькевичский район муниципальной услуги «Установление опеки или попечительства по договору об осуществлении опеки или попечительства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А.Г.Прядко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 xml:space="preserve">           В.И.Кадькало</w:t>
      </w:r>
      <w:r>
        <w:br w:type="page"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О признании утратившими силу отдельных нормативных правовых актов администрации муниципального образования Гулькевичский район»</w:t>
      </w:r>
    </w:p>
    <w:p>
      <w:pPr>
        <w:pStyle w:val="ConsPlusTitle"/>
        <w:ind w:firstLine="70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766"/>
        <w:gridCol w:w="2793"/>
      </w:tblGrid>
      <w:tr>
        <w:trPr>
          <w:trHeight w:val="1603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0"/>
              </w:rPr>
            </w:pPr>
            <w:r>
              <w:rPr>
                <w:sz w:val="28"/>
              </w:rPr>
              <w:t>Проект подготовлен и внесен: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по вопросам семьи и детства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Хвостикова</w:t>
            </w:r>
          </w:p>
        </w:tc>
      </w:tr>
      <w:tr>
        <w:trPr>
          <w:trHeight w:val="311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А.Г.Прядко      </w:t>
            </w:r>
          </w:p>
        </w:tc>
      </w:tr>
      <w:tr>
        <w:trPr>
          <w:trHeight w:val="214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Style17"/>
              <w:widowControl w:val="false"/>
              <w:ind w:left="0" w:right="-6" w:hanging="0"/>
              <w:rPr/>
            </w:pPr>
            <w:r>
              <w:rPr/>
              <w:t xml:space="preserve">управления делами                                                                   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702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0"/>
              </w:rPr>
            </w:pPr>
            <w:r>
              <w:rPr>
                <w:sz w:val="28"/>
              </w:rPr>
              <w:t>Советник главы муниципального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  <w:t xml:space="preserve">образования Гулькевичский район                                               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Н.Д.Кузьменко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управляющий делами                                                           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Цитата"/>
    <w:basedOn w:val="Normal"/>
    <w:qFormat/>
    <w:pPr>
      <w:ind w:left="-284" w:right="-1192" w:firstLine="284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44:00Z</dcterms:created>
  <dc:creator>ванда</dc:creator>
  <dc:description/>
  <cp:keywords/>
  <dc:language>en-US</dc:language>
  <cp:lastModifiedBy>Morozova</cp:lastModifiedBy>
  <cp:lastPrinted>2016-01-29T11:51:00Z</cp:lastPrinted>
  <dcterms:modified xsi:type="dcterms:W3CDTF">2016-01-29T08:51:00Z</dcterms:modified>
  <cp:revision>3</cp:revision>
  <dc:subject/>
  <dc:title>РАСПОРЯЖЕНИЕ</dc:title>
</cp:coreProperties>
</file>