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 25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7.12.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.12.2016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87 417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30 352,2 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          200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934,7 тыс. рублей.»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5) приложения № 2, 3, 7, 8, 9, 10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  № 3 «О бюджете муниципального образования Гулькевичский район на      2016 год» </w:t>
      </w:r>
      <w:r>
        <w:rPr>
          <w:szCs w:val="28"/>
        </w:rPr>
        <w:t>изложить в новой редакции согласно приложениям № 1, 2, 3, 4, 5, 6   к настоящему решению соответствен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пункт 17 решения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 Утвердить объем бюджетных ассигнований дорожного фонда муниципального образования Гулькевичский район на 2016 год в сумме   6114,4 тыс. рублей»;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szCs w:val="28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Admin</cp:lastModifiedBy>
  <cp:lastPrinted>2016-12-23T14:28:00Z</cp:lastPrinted>
  <dcterms:modified xsi:type="dcterms:W3CDTF">2016-12-28T08:34:00Z</dcterms:modified>
  <cp:revision>328</cp:revision>
  <dc:subject/>
  <dc:title/>
</cp:coreProperties>
</file>