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двадцать пя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декабря  2016 года</w:t>
      </w:r>
      <w:r>
        <w:rPr>
          <w:sz w:val="28"/>
        </w:rPr>
        <w:t xml:space="preserve">                13-30                                г.Гулькевичи</w:t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зал заседаний 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администрации района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О бюджете муниципального образования Гулькевичский район на              2017 год и на плановый период 2018 и 2019 годов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-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             2016 год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Доклад: Иванов Александр Викторович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полномочий по осуществлению муниципального земельного контроля в границах поселений, за счет межбюджетных трансфертов, предоставляемых из бюджетов этих поселений в бюджет муниципального образования Гулькевичский район на 2017 год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ринятие государственного имущества Краснодарского края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29" w:hanging="0"/>
        <w:rPr/>
      </w:pPr>
      <w:r>
        <w:rPr>
          <w:b/>
          <w:sz w:val="28"/>
          <w:szCs w:val="28"/>
        </w:rPr>
        <w:tab/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2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О даче согласия администрации муниципального образования Гулькевичский район на заключение договора безвозмездного пользования муниципального имущества (легкового автомобиля  </w:t>
      </w:r>
      <w:r>
        <w:rPr>
          <w:sz w:val="28"/>
          <w:lang w:val="en-US"/>
        </w:rPr>
        <w:t>CHEVROLET</w:t>
      </w:r>
      <w:r>
        <w:rPr>
          <w:sz w:val="28"/>
        </w:rPr>
        <w:t xml:space="preserve"> </w:t>
      </w:r>
      <w:r>
        <w:rPr>
          <w:sz w:val="28"/>
          <w:lang w:val="en-US"/>
        </w:rPr>
        <w:t>NIVA</w:t>
      </w:r>
      <w:r>
        <w:rPr>
          <w:sz w:val="28"/>
        </w:rPr>
        <w:t>) с отделом МВД России по Гулькевичскому району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29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-201295</wp:posOffset>
                </wp:positionV>
                <wp:extent cx="612076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. 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из бюджетов этих поселений в бюджет муниципального образования Гулькевичский район на 2017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оклад: Трикоз П.Г. – Заместитель начальника управления по делам ГО ЧС администрации муниципальноо образования 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1pt;mso-wrap-distance-left:9pt;mso-wrap-distance-right:9pt;mso-wrap-distance-top:0pt;mso-wrap-distance-bottom:0pt;margin-top:-15.85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6. 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за счет  межбюджетных трансфертов, предоставляемых из бюджетов этих поселений в бюджет муниципального образования Гулькевичский район на 2017 год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Доклад: Трикоз П.Г. – Заместитель начальника управления по делам ГО ЧС администрации муниципальноо образования Гулькевич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979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Об установлении на территории муниципального образования Гулькевичский район размера платы за предоставление сведений, содержащихся в информационной системе обеспечения градостроительной деятельности на 2017 год</w:t>
            </w:r>
            <w:r>
              <w:rPr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Доклад: Балацкая Зарина Салимовна – начальник отдела архитектуры администрации муниципального образования Гулькевичский район</w:t>
            </w:r>
          </w:p>
        </w:tc>
      </w:tr>
      <w:tr>
        <w:trPr>
          <w:trHeight w:val="254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8. О внесении изменений в схему территориального планирования муниципального образования Гулькевичский район, утвержденную решением 3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7 апреля 2010 года № 7 «Об утверждении схемы территориального планирования муниципального образования Гулькевичский район».</w:t>
            </w:r>
          </w:p>
        </w:tc>
      </w:tr>
      <w:tr>
        <w:trPr>
          <w:trHeight w:val="254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Доклад: Балацкая Зарина Салимовна</w:t>
            </w:r>
          </w:p>
        </w:tc>
      </w:tr>
      <w:tr>
        <w:trPr>
          <w:trHeight w:val="254" w:hRule="atLeast"/>
        </w:trPr>
        <w:tc>
          <w:tcPr>
            <w:tcW w:w="9747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9.  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 осуществления части полномочий  градостроительной деятельности, предусмотренной Федеральным  законом от 6 октября 2003 года № 131-ФЗ «Об общих принципах организации местного самоуправления в Российской Федерации»,  на территории поселений за счет межбюджетных трансфертов, предоставляемых из бюджетов этих поселдений в бюджет муниципального образования Гулькевичский район на 2017 год. 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ад: Балацкая Зарина Салим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10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ередаче Контрольно-счетной палате муниципального образования Гулькевичский район  полномочий контрольно-счетного органа поселений по осуществлению внешнего муниципального финансового контроля.</w:t>
            </w:r>
          </w:p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ад: Записоцкий Николай Николаевич – председатель Совета муниципального образования Гулькевичский район</w:t>
            </w:r>
          </w:p>
        </w:tc>
      </w:tr>
      <w:tr>
        <w:trPr>
          <w:trHeight w:val="254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34110</wp:posOffset>
                </wp:positionH>
                <wp:positionV relativeFrom="paragraph">
                  <wp:posOffset>2127885</wp:posOffset>
                </wp:positionV>
                <wp:extent cx="6120765" cy="38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pt;mso-wrap-distance-left:9pt;mso-wrap-distance-right:9pt;mso-wrap-distance-top:0pt;mso-wrap-distance-bottom:0pt;margin-top:167.5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12-28T09:53:00Z</cp:lastPrinted>
  <dcterms:modified xsi:type="dcterms:W3CDTF">2016-12-28T05:54:00Z</dcterms:modified>
  <cp:revision>659</cp:revision>
  <dc:subject/>
  <dc:title/>
</cp:coreProperties>
</file>