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 Р И Л О Ж Е Н И Е №  2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 25    сессии  VI 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27.12.2016 г.      №  2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6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5 декабря 2015г.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Безвозмездные поступления из федерального и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краевого бюджета на 2016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5551"/>
        <w:gridCol w:w="1406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6059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75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00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02051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федеральной целевой программы "Развитие физической культуры и спорта в Российской Федерации на 2016-2020 годы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выравнивание их обеспеченности по реализации расходных обязательств по выравниванию бюджетной обеспеченности  поселений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бсидии на дополнительную помощь местным бюджетам для решения социально значимых вопрос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предложениям депутатов ЗСК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155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мероприятий по предупреждению детского дорожного транспортного травматизм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государственной программы «Развитие образования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4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в общеобразовательных организациях, расположенных в сельской местности, условий для занятий физической культурой и спортом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7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202 022 150 5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в общеобразовательных организациях, расположенных в сельской местности, условий для занятий физической культурой и спортом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8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газоснабжения насе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6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мероприятий государственной программы Краснодарского края "Дети Кубани" ( на организацию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с обязательной организацией их питания на 2016 год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системы комплексного обеспечения безопасности жизнедеятель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07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ё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и осуществлению контроля за использованием  детьми-сиротами и детьми, оставшимися без попечения родителей, лицами из числа детей-сирот и детей оставшихся без попечения родителей, предоставленных им жилых помещений специализированного жилищного фонда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государственных полномочий 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27226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 дошкольные образовательные орган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596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 общеобразовательные орган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00629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>
          <w:trHeight w:val="34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м на воспитание в приемные семь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43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19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патронатное воспит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8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(или) ее компонен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101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0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 (средства краевого бюджет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 рабочих поселках (поселках городского типа) на территории Краснодарского края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4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 межшкольные учебно-производственные комбинаты (в области образовани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 (в области культур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4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6127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 и детям, оставшимся без попечения родителей, лицам из их числа по договорам найма специализированных помещ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5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возмещение части процентной ставки по долгосрочным, среднесрочным и краткосрочным кредитам, взятым малыми формами хозяйствования (средства федерального бюджет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2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21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подготовке и проведению Всероссийской сельскохозяйственной  перепис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 20204999 050000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4—2016 годах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вышение квалификации работников муниципальных учреждений здравоохран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6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ов Российской Федерации (учреждения культуры - школ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37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26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ов Российской Феде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учреждения культур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617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 202 0302405 0000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9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ов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.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4025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А.В.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17:00Z</dcterms:created>
  <dc:creator>Iserver</dc:creator>
  <dc:description/>
  <cp:keywords/>
  <dc:language>en-US</dc:language>
  <cp:lastModifiedBy>Admin</cp:lastModifiedBy>
  <cp:lastPrinted>2016-10-06T10:33:00Z</cp:lastPrinted>
  <dcterms:modified xsi:type="dcterms:W3CDTF">2016-12-28T08:37:00Z</dcterms:modified>
  <cp:revision>76</cp:revision>
  <dc:subject/>
  <dc:title>                                                                     Приложение № 4</dc:title>
</cp:coreProperties>
</file>