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875"/>
        <w:gridCol w:w="458"/>
        <w:gridCol w:w="795"/>
        <w:gridCol w:w="554"/>
        <w:gridCol w:w="2065"/>
        <w:gridCol w:w="1738"/>
        <w:gridCol w:w="698"/>
        <w:gridCol w:w="666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98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25  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516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 xml:space="preserve">.12.2016 г.                   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979" w:hRule="atLeast"/>
        </w:trPr>
        <w:tc>
          <w:tcPr>
            <w:tcW w:w="101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даче согласия администрации муниципального образования Гулькевичский район на заключение соглашений с администрациями городских поселений Гулькевичского района о передаче муниципальному образованию Гулькевичский район осуществления части полномочий поселений за счет  межбюджетных трансфертов, предоставляемых                                  из бюджетов этих поселений в бюджет муниципального образования Гулькевичский район на 2017 год</w:t>
            </w:r>
          </w:p>
        </w:tc>
      </w:tr>
      <w:tr>
        <w:trPr>
          <w:trHeight w:val="254" w:hRule="atLeast"/>
        </w:trPr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частью 4 статьи 15 Федерального закона                                             от 6 октября 2003 года № 131-ФЗ «Об общих принципах организации местного самоуправления в Российской Федерации», принимая во внимание решения представительных органов городских поселений Гулькевичского района о даче согласия администрациям городских поселений Гулькевичского района на заключение соглашений с администрацией муниципального образования Гулькевичский район о передаче осуществления части полномочий за счет межбюджетных трансфертов, представляемых из бюджетов данных поселений                          в бюджет муниципального образования Гулькевичский район на 2017 год</w:t>
      </w:r>
      <w:r>
        <w:rPr>
          <w:color w:val="000000"/>
          <w:sz w:val="28"/>
          <w:szCs w:val="28"/>
        </w:rPr>
        <w:t>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Дать согласие администрации муниципального образования Гулькевичский район на заключение соглашений с администрациями городских поселений</w:t>
      </w:r>
      <w:r>
        <w:rPr>
          <w:bCs/>
          <w:sz w:val="28"/>
          <w:szCs w:val="28"/>
        </w:rPr>
        <w:t xml:space="preserve"> Гулькевичского района на срок с 1 января 2017 года                                 по  31 декабря 2017 года о передаче муниципальному образованию Гулькевичский район осуществления полномочий на создание, содержание и организацию деятельности аварийно-спасательных служб и (или) аварийно-спасательных формирований на территории поселения за счет </w:t>
      </w:r>
      <w:r>
        <w:rPr>
          <w:sz w:val="28"/>
          <w:szCs w:val="28"/>
        </w:rPr>
        <w:t xml:space="preserve">межбюджетных трансфертов, </w:t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оставляемых из бюджетов этих поселений в бюджет муниципального образования Гулькевичский район в размере, согласно приложению к настоящему решению (прилагается)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 выполнением  настоящего  решения возложить на постоянно действующую депутатскую комиссию Совета муниципального образования Гулькевичский района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7133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бразования Гулькевичский район</w:t>
        <w:tab/>
        <w:t xml:space="preserve">             Н.Н. Записоцкий</w:t>
      </w:r>
    </w:p>
    <w:tbl>
      <w:tblPr>
        <w:tblW w:w="14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4398"/>
        <w:gridCol w:w="1185"/>
        <w:gridCol w:w="2542"/>
        <w:gridCol w:w="284"/>
      </w:tblGrid>
      <w:tr>
        <w:trPr/>
        <w:tc>
          <w:tcPr>
            <w:tcW w:w="5775" w:type="dxa"/>
            <w:tcBorders/>
          </w:tcPr>
          <w:p>
            <w:pPr>
              <w:pStyle w:val="Normal"/>
              <w:snapToGrid w:val="false"/>
              <w:ind w:left="-5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ind w:left="-5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58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8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566" w:gutter="0" w:header="708" w:top="1134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outlineLvl w:val="0"/>
    </w:pPr>
    <w:rPr>
      <w:color w:val="000000"/>
      <w:spacing w:val="3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43:00Z</dcterms:created>
  <dc:creator>Admin</dc:creator>
  <dc:description/>
  <cp:keywords/>
  <dc:language>en-US</dc:language>
  <cp:lastModifiedBy>Admin</cp:lastModifiedBy>
  <cp:lastPrinted>2016-12-26T15:07:00Z</cp:lastPrinted>
  <dcterms:modified xsi:type="dcterms:W3CDTF">2016-12-28T08:49:00Z</dcterms:modified>
  <cp:revision>28</cp:revision>
  <dc:subject/>
  <dc:title/>
</cp:coreProperties>
</file>