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25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  <w:tab/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7.12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», на территории поселений за счет межбюджетных трансфертов, предоставляемых из бюджетов этих поселений в бюджет муниципального образования Гулькевичский район на 2017 год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3150</wp:posOffset>
            </wp:positionH>
            <wp:positionV relativeFrom="paragraph">
              <wp:posOffset>-39052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поселений Гулькевичского района на заключение соглашений с администрацией муниципального образования Гулькевичский район о передаче муниципальному образованию Гулькевичский район осуществления части полномочий градостроительной деятельности, предусмотренной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ставляемых из бюджетов поселений в бюджет муниципального образования Гулькевичский район на 2017 год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на срок с 1 января 2017 года по 31 декабря 2017 года о передаче муниципальному образованию Гулькевичский район осуществления полномочий в области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 Федерации» на территории поселения за счет межбюджетных трансфертов, 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Style18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0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                                                                      Н.Н. Записоцки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15:00Z</dcterms:created>
  <dc:creator>Архитектор</dc:creator>
  <dc:description/>
  <cp:keywords/>
  <dc:language>en-US</dc:language>
  <cp:lastModifiedBy>Admin</cp:lastModifiedBy>
  <cp:lastPrinted>2016-12-28T09:09:00Z</cp:lastPrinted>
  <dcterms:modified xsi:type="dcterms:W3CDTF">2016-12-28T05:10:00Z</dcterms:modified>
  <cp:revision>1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