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5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.12.2016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.12.2016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муниципального образования Гулькевичский район на 2017 год и на плановый период 2018 и 2019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 411 720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 402 630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местного бюджета в сумме 9 089,8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2018 год и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на 2018 год в сумме 1 374 569,5 тыс. рублей и на 2019 год в сумме 1 394 077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18 год в сумме 1 366 969,5 тыс. рублей, в том числе условно утвержденные расходы в сумме 14 073,4 тыс. рублей, и на 2019 год в сумме 1 389 067,9 тыс. рублей, в том числе условно утвержденные расходы в сумме 26 5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173 01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0 года в сумме 168 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местного бюджета на 2018 год в сумме 7 600,0 тыс. рублей и профицит местного бюджета на 2019 год в сумме 5 01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местного бюджета и закрепляемые за ними виды (подвиды) доходов местного бюджета и перечень главных администраторов  источников финансирования дефицита местного бюджета согласно приложению 1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поступлений доходов в местный бюджет по кодам видов (подвидов) доходов на 2017 год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на 2018 и 2019 годы в суммах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местного бюджета безвозмездные поступления из краевого бюджета на 2017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на 2018 и 2019 годы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 соответствии с пунктом 2 статьи 184.1 Бюджетного кодекса Российской Федерации нормативы распределения доходов в бюджеты поселений Гулькевичского района на 2017 год и на плановый период 2018 и 2019 годы согласно приложению 6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нормативы распределения доходов в бюджет муниципального образования Гулькевичский район на 2017 год и на плановый период 2018 и 2019 годов согласно приложению 7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местный бюджет, не определена, указанные средства направляются на финансовое обеспечение расходов местного бюджета в соответствии с настоящим ре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разделам и подразделам классификации расходов бюджетов на 2017 год согласно приложению 8 к настоящему решению, на 2018 и 2019 годы согласно приложению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целевым статьям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 согласно приложению 10 к настоящему решению, на 2018 и 2019 годы согласно приложению 11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ведомственную структуру расходов местного бюджета на 2017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 к настоящему решению, на 2018 и 2019 годы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3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местного бюджета на 2017 год и ведомственной структуры расходов местного бюджета на 2018 и 2019 годы перечень главных распорядителей средств местного бюджета, перечень разделов, подразделов, целевых статей (муниципальных программ муниципального образования Гулькевичский район и непрограммных направлений деятельности), групп видов расходо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2 502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Утвердить в составе ведомственной структуры расходов местного бюджета на 2018 и 2019 г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на 2018 год в сумме 100 697,5 тыс. рублей и на 2019 год в сумме 100 692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на 2018 год в сумме 2 515,3 тыс. рублей и на 2019 год в сумме 746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Утвердить объем бюджетных ассигнований, направленных на социальную поддержку детей и семей, имеющих детей, на 2017 год и на плановый период 2018 и 2019 годы согласно приложению 14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 Утвердить источники внутреннего финансирования дефицита местного бюджета, перечень статей источников финансирования дефицитов бюджетов на 2017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к настоящему решению, на 2018 и 2019 годы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 Утвердить объем межбюджетных трансфертов, предоставляемых другим бюджетам бюджетной системы Российской Федерации, на 2017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 к настоящему решению, на 2018 и 2019 годы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капитальных вложений в объекты муниципальной собственности Гулькевичского района, софинансирование капитальных вложений в которые осуществляется за счет межбюджетных субсидий из краевого бюджета по объектам в 2017 году согласно приложения 19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твердить объем дотаций на выравнивание бюджетной обеспеченности городских и сельских поселений Гулькевичского района и их распределение между поселениями на 2017 год согласн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0 к настоящему решению, на 2018 и 2019 годы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дотаций на выравнивание бюджетной обеспеченности поселений Гулькевичск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16 851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8 год в сумме 1 516,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9 год в сумме 1 516,6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е 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Гулькевичский район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еречисленные ими в местный бюджет, возвращаются муниципальным бюджетным (автономным) учреждениям муниципального образования Гулькевичский район в текущем финансовом году при наличии потребности в направлении их на те же цели в соответствии с решением органа местного самоуправления муниципального образования Гулькевичский район, осуществляющего в отношении них функции и полномочия учредителя, после внесения соответствующих изменений в настоящий ре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статки средств местного бюджета, сложившиеся на начало текущего финансового года, направляются на оплату заключенных от имени муниципального образования Гулькевич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порядке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3 654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8 год в сумме 3 775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9 год в сумме 3 905,6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 Установить, что предоставление субсидий юридическим лицам (за исключением субсидий муниципальным учреждениям, индивидуальным предпринимателям, а также физическим лицам – производителям товаров, работ, услуг осуществляется в случаях, предусмотренных </w:t>
      </w:r>
      <w:hyperlink w:anchor="Par18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26 настоящего решения, и в порядке, предусмотренном принимаемыми в соответствии с настоящим решением нормативными правовыми актами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нормативными актами органа местного самоуправления муниципального образования Гулькевичский район в порядке, установленном нормативным актом органа местного самоуправления муниципального образования Гулькевичский район, если данный порядок не определен указанными нормативн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82"/>
      <w:bookmarkEnd w:id="0"/>
      <w:r>
        <w:rPr>
          <w:rFonts w:cs="Times New Roman" w:ascii="Times New Roman" w:hAnsi="Times New Roman"/>
          <w:sz w:val="28"/>
          <w:szCs w:val="28"/>
        </w:rPr>
        <w:t>26. 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казания государственной поддержки субъектам агропромышленного компл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казания государственной поддержки субъектам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казания мер социальной поддержки отдельным категориям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астичной компенсации стоимости приобретенных путевок (курсовок) для детей родителей, законных представителей, работающих в организациях, состоящих на учете в налоговых органах на территории муниципального образования Гулькевичский район, в организации отдыха детей и их оздоро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 Установить, что субсидии иным некоммерческим организациям, не являющимся муниципальными учреждениями,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Порядок определения объема и предоставления указанных субсидий устанавливается нормативными актами органа местного самоуправления муниципального образования Гулькевич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 Установить, что предоставление грантов в форме субсидий, в том числе предоставляемых на конкурсной основе, некоммерческим организациям, не являющимся казенными учреждениями, за счет бюджетных ассигнований, предусмотренных настоящим решением, осуществляется в соответствии с нормативными актами органа местного самоуправления муниципального образования Гулькевичский район, если данный порядок не определен указанными нормативн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 Установить, что администрация муниципального образования Гулькевичский район не вправе принимать решения, приводящие к увеличению в 2017 – 2019 годах штатной численности муниципальных служащих в органах местного самоуправления муниципального образования Гулькевичский район,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Рекомендовать органам местного самоуправления городских и сельских поселений Гулькевичского района не принимать решения, приводящие к увеличению в 2017 – 2019 годах штатной численности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</w:t>
      </w:r>
      <w:bookmarkStart w:id="1" w:name="Par221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отреть бюджетные ассигнования в целях повышения средней заработной платы отдельным категориям работников бюджетной сферы с 1 января 2017 года в соответствии с указами Президента Российской Федерации от 7 мая 2012 года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, от 1 июня 2012 года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циональной стратегии действий в интересах детей на 2012 - 2017 годы» и от 28 декабря 2012 года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6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 Установить, что в 2017 году бюджетные кредиты бюджетам городских и сельских поселений Гулькевичского района из местного бюджета предоставляются на срок до одного года в сумме 1 000,0 тыс. рублей, в том числе со сроком возврата в 2018 году в сумме 1 00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Par278"/>
      <w:bookmarkEnd w:id="2"/>
      <w:r>
        <w:rPr>
          <w:rFonts w:cs="Times New Roman" w:ascii="Times New Roman" w:hAnsi="Times New Roman"/>
          <w:sz w:val="28"/>
          <w:szCs w:val="28"/>
        </w:rPr>
        <w:t>33. Установить, что бюджетные кредиты бюджетам городских и сельских поселений Гулькевичского района предоставляются из местного бюджета на основании обращения главы поселения Гулькевичский район следующие це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79"/>
      <w:bookmarkEnd w:id="3"/>
      <w:r>
        <w:rPr>
          <w:rFonts w:cs="Times New Roman" w:ascii="Times New Roman" w:hAnsi="Times New Roman"/>
          <w:sz w:val="28"/>
          <w:szCs w:val="28"/>
        </w:rPr>
        <w:t>1) покрытие временных кассовых разрывов, возникающих при исполнении бюджетов городских и сельских поселений Гулькевичского района, со сроком возврата в 2017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280"/>
      <w:bookmarkEnd w:id="4"/>
      <w:r>
        <w:rPr>
          <w:rFonts w:cs="Times New Roman" w:ascii="Times New Roman" w:hAnsi="Times New Roman"/>
          <w:sz w:val="28"/>
          <w:szCs w:val="28"/>
        </w:rPr>
        <w:t>2) частичное покрытие дефицитов бюджетов городских и сельских поселений Гулькевичского района при наличии временных кассовых разрывов со сроком возврата в 2018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ликвидацию последствий стихийных бедствий со сроком возврата в 2018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 Бюджетные кредиты предоставляются в пределах объемов, утвержденных кассовым планом исполнения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 Установить плату за пользование указанными в пункте 33 настоящего решения бюджетными кредитами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ов городских и сельских поселений Гулькевичского района, в размере и частичное покрытие дефицитов бюджетов городских и сельских поселений Гулькевичского района – по ставке 0,1 процента годов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квидацию последствий стихийных бедствий – по ставке 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юджетные кредиты, указанные в пункте 33 настоящего решения, предоставляются при условии принятия городскими и сельскими поселениями Гулькевичского района следующих обяза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допущение роста расходов на выплату заработной платы с начислениями работникам органов местного самоуправления городских и сельских поселений Гулькевич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 Предоставление, использование и возврат городскими и сельскими поселениями Гулькевичского района бюджетных кредитов, указанных в пункте 33 настоящего решения, полученных из местного бюджета, осуществляются в порядке и сроки, установленные нормативно правовыми актами администрации муниципального образования Гулькевичский район и заключенными в соответствии с ними догов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 В целях, установленных в пункте 33 настоящего решения, бюджетные кредиты из местного бюджета предоставляются городским и сельским поселениям Гулькевичского района без предоставления им обеспечения исполнения своего обязательства по возврату указанных кредитов, уплате процентных и и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Бюджетные кредиты из местного бюджета не предоставляются поселениям Гулькевичского района, у которы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выполнены требования, установленные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1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меется просроченная задолженность по денежным обязательствам перед местным бюджет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Реструктуризация обязательств (задолженности) поселений Гулькевичского района по бюджетным кредитам, предоставленным из местного бюджета, осуществляется путем изменения срока погашения бюджетных кредитов в пределах срока, установленного пунктом 32 настоящего решения, начиная с даты предоставления бюджетного креди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Установить, что решение о проведении реструктуризации обязательств (задолженности) городских и сельских поселений Гулькевичского района по бюджетным кредитам, предоставленным из местного бюджета, принимается на сновании нормативно правового акта администрации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Реструктуризация обязательств (задолженности) по бюджетным кредитам, предоставленным городским и сельским поселениям Гулькевичского района из местного бюджета,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Гулькевич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Реструктуризация обязательств (задолженности) городских и сельских поселений Гулькевичского района по бюджетным кредитам, предоставленным из местного бюджета, осуществляется в порядке и на условиях, установленных пунктом 42, принимаемым в соответствии с настоящим решением и нормативно правовым актом администрации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4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Гулькевич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Гулькевичский райо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урегулирования задолженности по денежным обязательствам перед муниципальным образованием Гулькевичский район является предоставление отсрочки, рассрочки исполнения обязательств в соответствии с бюджетным законодательством Российской Федерации и нормативными актами органа местного самоуправления муниципального образования Гулькевич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 Утвердить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муниципального образования Гулькевичский район на 2017 год согласно приложению 22 и на плановый период 2018 и 2019 годов согласно приложению 23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 Утвердить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Гулькевичский район в валюте Российской Федерации на 2017 год и на плановый период 2018 и 2019 годов согласно приложению 24 к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 Установить предельный объем муниципального долга муниципального образования Гулькевичский район на 2017 год в сумме 180610,0 тыс. рублей, на 2018 год в сумме 173010,0 тыс. рублей и на 2019 год в сумме 16800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Нормативные акты муниципальным образованием Гулькевичский район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Опубликовать настоящее реш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1. Настоящее решение вступает в силу с 1 января 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Кадькало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D8BFB3527D2687122DD455843B0BEEA16A49CCE5906E5C21EF5C9C4131000FA9F2F405E79035DF08232E49v0T5M" TargetMode="External"/><Relationship Id="rId4" Type="http://schemas.openxmlformats.org/officeDocument/2006/relationships/hyperlink" Target="consultantplus://offline/ref=7DE8A4E5CA29B48D5FAA7A78F7966418A90863D8C596BC96F1914FAAEE771CFA5B00DD3DDFF5D886AFDB443C74CCI" TargetMode="External"/><Relationship Id="rId5" Type="http://schemas.openxmlformats.org/officeDocument/2006/relationships/hyperlink" Target="consultantplus://offline/ref=7DE8A4E5CA29B48D5FAA7A78F7966418A90863D8C596BC96F1914FAAEE771CFA5B00DD3DDFF5D886AFDA4D3174CBI" TargetMode="External"/><Relationship Id="rId6" Type="http://schemas.openxmlformats.org/officeDocument/2006/relationships/hyperlink" Target="consultantplus://offline/ref=7DE8A4E5CA29B48D5FAA7A78F7966418A90863D8C596BC96F1914FAAEE771CFA5B00DD3DDFF5D886AFDA4F3D74C9I" TargetMode="External"/><Relationship Id="rId7" Type="http://schemas.openxmlformats.org/officeDocument/2006/relationships/hyperlink" Target="consultantplus://offline/ref=7DE8A4E5CA29B48D5FAA7A78F7966418A90863D8C596BC96F1914FAAEE771CFA5B00DD3DDFF5D886AFDA4E3174CDI" TargetMode="External"/><Relationship Id="rId8" Type="http://schemas.openxmlformats.org/officeDocument/2006/relationships/hyperlink" Target="consultantplus://offline/ref=7DE8A4E5CA29B48D5FAA7A78F7966418A90863D8C596BC96F1914FAAEE771CFA5B00DD3DDFF5D886AFDA443974CCI" TargetMode="External"/><Relationship Id="rId9" Type="http://schemas.openxmlformats.org/officeDocument/2006/relationships/hyperlink" Target="consultantplus://offline/ref=7DE8A4E5CA29B48D5FAA7A78F7966418A90863D8C596BC96F1914FAAEE771CFA5B00DD3DDFF5D886AEDF4F3874CFI" TargetMode="External"/><Relationship Id="rId10" Type="http://schemas.openxmlformats.org/officeDocument/2006/relationships/hyperlink" Target="consultantplus://offline/ref=7DE8A4E5CA29B48D5FAA7A78F7966418A90863D8C596BC96F1914FAAEE771CFA5B00DD3DDFF5D886ADD2483E74CCI" TargetMode="External"/><Relationship Id="rId11" Type="http://schemas.openxmlformats.org/officeDocument/2006/relationships/hyperlink" Target="consultantplus://offline/ref=7DE8A4E5CA29B48D5FAA7A78F7966418A90863D8C596BC96F1914FAAEE771CFA5B00DD3DDFF5D886ABDC4D3E74CEI" TargetMode="External"/><Relationship Id="rId12" Type="http://schemas.openxmlformats.org/officeDocument/2006/relationships/hyperlink" Target="consultantplus://offline/ref=7DE8A4E5CA29B48D5FAA7A78F7966418A90863D8C596BC96F1914FAAEE771CFA5B00DD3DDFF5D886ABDC4C3174C3I" TargetMode="External"/><Relationship Id="rId13" Type="http://schemas.openxmlformats.org/officeDocument/2006/relationships/hyperlink" Target="consultantplus://offline/ref=7DE8A4E5CA29B48D5FAA7A78F7966418A90863D8C596BC96F1914FAAEE771CFA5B00DD3DDFF5D886ABDC4E3D74C8I" TargetMode="External"/><Relationship Id="rId14" Type="http://schemas.openxmlformats.org/officeDocument/2006/relationships/hyperlink" Target="consultantplus://offline/ref=7DE8A4E5CA29B48D5FAA7A78F7966418A90863D8C596BC96F1914FAAEE771CFA5B00DD3DDFF5D886ABDC4E3F74CBI" TargetMode="External"/><Relationship Id="rId15" Type="http://schemas.openxmlformats.org/officeDocument/2006/relationships/hyperlink" Target="consultantplus://offline/ref=7DE8A4E5CA29B48D5FAA7A78F7966418A90863D8C596BC96F1914FAAEE771CFA5B00DD3DDFF5D886A7DF4A3E74C2I" TargetMode="External"/><Relationship Id="rId16" Type="http://schemas.openxmlformats.org/officeDocument/2006/relationships/hyperlink" Target="consultantplus://offline/ref=7DE8A4E5CA29B48D5FAA7A78F7966418A90863D8C596BC96F1914FAAEE771CFA5B00DD3DDFF5D886A7DE4E3974CEI" TargetMode="External"/><Relationship Id="rId17" Type="http://schemas.openxmlformats.org/officeDocument/2006/relationships/hyperlink" Target="consultantplus://offline/ref=82FEEBCF426F5FFA606E28FF3822FCD8A47D9EBBA3D8D27693D30465156D0103D0C385FF4B89I5C2O" TargetMode="External"/><Relationship Id="rId18" Type="http://schemas.openxmlformats.org/officeDocument/2006/relationships/hyperlink" Target="consultantplus://offline/ref=7DE8A4E5CA29B48D5FAA6475E1FA3B12AF0B3CD2C697B5C6A4CD49FDB1271AAF1B40DB6A9DB57DCCI" TargetMode="External"/><Relationship Id="rId19" Type="http://schemas.openxmlformats.org/officeDocument/2006/relationships/hyperlink" Target="consultantplus://offline/ref=7DE8A4E5CA29B48D5FAA7A78F7966418A90863D8C596BC96F1914FAAEE771CFA5B00DD3DDFF5D886AEDF4F3874CFI" TargetMode="External"/><Relationship Id="rId20" Type="http://schemas.openxmlformats.org/officeDocument/2006/relationships/hyperlink" Target="consultantplus://offline/ref=7DE8A4E5CA29B48D5FAA7A78F7966418A90863D8C596BC96F1914FAAEE771CFA5B00DD3DDFF5D885AAD94B3F74C2I" TargetMode="External"/><Relationship Id="rId21" Type="http://schemas.openxmlformats.org/officeDocument/2006/relationships/hyperlink" Target="consultantplus://offline/ref=7DE8A4E5CA29B48D5FAA6475E1FA3B12AF0134D6C096B5C6A4CD49FDB172C7I" TargetMode="External"/><Relationship Id="rId22" Type="http://schemas.openxmlformats.org/officeDocument/2006/relationships/hyperlink" Target="consultantplus://offline/ref=7DE8A4E5CA29B48D5FAA6475E1FA3B12AF003DD0C594B5C6A4CD49FDB172C7I" TargetMode="External"/><Relationship Id="rId23" Type="http://schemas.openxmlformats.org/officeDocument/2006/relationships/hyperlink" Target="consultantplus://offline/ref=7DE8A4E5CA29B48D5FAA6475E1FA3B12AF0034DCCD97B5C6A4CD49FDB172C7I" TargetMode="External"/><Relationship Id="rId24" Type="http://schemas.openxmlformats.org/officeDocument/2006/relationships/hyperlink" Target="consultantplus://offline/ref=5FCFF1A2A01C426BFA14D8C22BD242516EA50E37A0B6A4644701EBC1109C98449C894F138F72YCc7G" TargetMode="External"/><Relationship Id="rId25" Type="http://schemas.openxmlformats.org/officeDocument/2006/relationships/hyperlink" Target="consultantplus://offline/ref=5FCFF1A2A01C426BFA14D8C22BD242516EA50E37A0B6A4644701EBC1109C98449C894F138C7DYCc9G" TargetMode="External"/><Relationship Id="rId26" Type="http://schemas.openxmlformats.org/officeDocument/2006/relationships/hyperlink" Target="consultantplus://offline/ref=5FCFF1A2A01C426BFA14D8C22BD242516EA50E37A0B6A4644701EBC1109C98449C894F118E7AYCcBG" TargetMode="External"/><Relationship Id="rId27" Type="http://schemas.openxmlformats.org/officeDocument/2006/relationships/hyperlink" Target="consultantplus://offline/ref=5FCFF1A2A01C426BFA14D8C22BD242516EA50E37A0B6A4644701EBC1109C98449C894F118F7CYCcEG" TargetMode="External"/><Relationship Id="rId28" Type="http://schemas.openxmlformats.org/officeDocument/2006/relationships/hyperlink" Target="consultantplus://offline/ref=7DE8A4E5CA29B48D5FAA7A78F7966418A90863D8C596BC96F1914FAAEE771CFA5B00DD3DDFF5D886A9DA443D74CAI" TargetMode="External"/><Relationship Id="rId29" Type="http://schemas.openxmlformats.org/officeDocument/2006/relationships/hyperlink" Target="consultantplus://offline/ref=7DE8A4E5CA29B48D5FAA7A78F7966418A90863D8C596BC96F1914FAAEE771CFA5B00DD3DDFF5D886A9D94D3874CBI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4:00Z</dcterms:created>
  <dc:creator>Д.Г. Пивоваров</dc:creator>
  <dc:description/>
  <cp:keywords/>
  <dc:language>en-US</dc:language>
  <cp:lastModifiedBy>Admin</cp:lastModifiedBy>
  <cp:lastPrinted>2016-12-23T14:47:00Z</cp:lastPrinted>
  <dcterms:modified xsi:type="dcterms:W3CDTF">2016-12-28T08:13:00Z</dcterms:modified>
  <cp:revision>15</cp:revision>
  <dc:subject/>
  <dc:title/>
</cp:coreProperties>
</file>