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 № 12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25  сессии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7.12.2016 г.   №  1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7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1134"/>
        <w:gridCol w:w="1134"/>
        <w:gridCol w:w="1982"/>
        <w:gridCol w:w="1276"/>
        <w:gridCol w:w="1984"/>
        <w:gridCol w:w="239"/>
      </w:tblGrid>
      <w:tr>
        <w:trPr>
          <w:trHeight w:val="13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17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7510,4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98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8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5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5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2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КО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КО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1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6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6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7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6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8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05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39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я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газопровода с. Майкоп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0100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подводящего газопровода высокого давления х.Вербовый, х. Лебедев, х. ор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экспертиза результатов инженерных изысканий и проектной документации по объекту: подводящий газопровод высокого давления х. Вербовый, х. Лебедев, х. Ор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2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детский сад на 100 мест по адресу: «Краснодарский край, Гулькевичский район, с. Майкопское, ул. Базарная 5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СД по выносу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рисоединение электрических сетей и оборудования объекта строительство ДДУ на 100 мест в с. Майкоп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8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Выполнение  ПСД по объекту «Строительство школы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ие изыскания по объекту «Строительство школ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роведению санитарно-гигиенических исследований по строительству школы в З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МБУЗ «ЦРБ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, в учреждении здравоохранения МБУЗ «ЦРБ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7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. Соколовское,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67,9</w:t>
            </w:r>
          </w:p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738,4</w:t>
            </w:r>
          </w:p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1914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514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344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344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(проведение капитального ремонта МБДОУ д/с № 39 с.Соколовск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87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99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16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30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30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30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7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3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3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льготным питанием учащихся 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каникулярное время на базе муниципальных учреждений, осуществляющих организацию отдыха детей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выплаты  компенсации части родительской платы за присмотр и уход за детьми, посещающими 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714,0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51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1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  <w:t>0</w:t>
              <w:tab/>
              <w:t>01.01.2016</w:t>
              <w:tab/>
              <w:t>31.12.2016</w:t>
              <w:tab/>
              <w:t>BULGAKOV, SYSDB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  <w:tab/>
              <w:tab/>
              <w:t>0</w:t>
              <w:tab/>
              <w:t>01.01.2016</w:t>
              <w:tab/>
              <w:t>31.12.2016</w:t>
              <w:tab/>
              <w:t>BULGAKOV, IVANOV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199,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0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0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02 6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  финансового управления                                                                         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Admin</cp:lastModifiedBy>
  <cp:lastPrinted>2016-12-22T11:42:00Z</cp:lastPrinted>
  <dcterms:modified xsi:type="dcterms:W3CDTF">2016-12-28T08:21:00Z</dcterms:modified>
  <cp:revision>1986</cp:revision>
  <dc:subject/>
  <dc:title>         Приложение № 12</dc:title>
</cp:coreProperties>
</file>