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25 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2.2016 г. №  9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межбюджетных трансфертов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из бюджетов поселений Гулькевичского района в бюджет муниципального образования Гулькевичский район в связи с передачей муниципальному образованию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части полномоч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 организация градостроительно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на территории поселения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город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 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ейское город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9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ельское город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2 937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по финансово-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м вопросам                                                            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46:00Z</dcterms:created>
  <dc:creator>Д.Г. Пивоваров</dc:creator>
  <dc:description/>
  <cp:keywords/>
  <dc:language>en-US</dc:language>
  <cp:lastModifiedBy>Admin</cp:lastModifiedBy>
  <cp:lastPrinted>2016-12-28T09:09:00Z</cp:lastPrinted>
  <dcterms:modified xsi:type="dcterms:W3CDTF">2016-12-28T05:09:00Z</dcterms:modified>
  <cp:revision>7</cp:revision>
  <dc:subject/>
  <dc:title>ПРИЛОЖЕНИЕ № 2</dc:title>
</cp:coreProperties>
</file>