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25 сессия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139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139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89.7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5</w:t>
            </w:r>
            <w:r>
              <w:rPr>
                <w:sz w:val="28"/>
                <w:szCs w:val="28"/>
              </w:rPr>
              <w:t>.12.2016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13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становлении на территории муниципального образования Гулькевичский район размера платы за предоставление сведений, содержащихся в информационной системе обеспечения градостроительной деятельности на 2017 год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исполнение статьи 57 Градостроитель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постановления Правительства Российской Федерации от 9 июня 2006 года          № 363 года «Об информационном обеспечении градостроительной деятельности», Совет муниципального образования Гулькевичский район           р е ш и л: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на территории муниципального образования Гулькевичский район на 2017 год размер плат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 предоставление сведений, содержащихся в одном разделе информационной системы обеспечения градостроительной деятельности, в        размере 1000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за предоставление копии одного документа, содержащегося в одном разделе информационной системы обеспечения градостроительной деятельности, в размере 100 рублей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муниципального образования Гулькевичский район от 3 декабря 2015 года     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 w:before="0" w:after="7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</w:t>
      </w:r>
      <w:r>
        <w:rPr>
          <w:color w:val="000000"/>
          <w:spacing w:val="-9"/>
          <w:sz w:val="28"/>
          <w:szCs w:val="28"/>
        </w:rPr>
        <w:t>Решение вступает в силу с 1 января 2017 года.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ий район                         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В.И. Кадькало                      _______________ Н.Н. Записоцкий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46:00Z</dcterms:created>
  <dc:creator>Архитектор</dc:creator>
  <dc:description/>
  <cp:keywords/>
  <dc:language>en-US</dc:language>
  <cp:lastModifiedBy>Admin</cp:lastModifiedBy>
  <cp:lastPrinted>2016-12-28T09:02:00Z</cp:lastPrinted>
  <dcterms:modified xsi:type="dcterms:W3CDTF">2016-12-28T05:02:00Z</dcterms:modified>
  <cp:revision>6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