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6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 25     сессии 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  27.12.2016 г.     № 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«О бюджете муни</w:t>
      </w:r>
      <w:r>
        <w:rPr/>
        <w:t>ципального образования Гулькевичский район на 2017 год и на плановый период 2018 и 2019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мест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и 2019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8156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950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56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50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156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50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56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0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56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0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56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077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6-10-24T13:26:00Z</cp:lastPrinted>
  <dcterms:modified xsi:type="dcterms:W3CDTF">2016-12-28T08:25:00Z</dcterms:modified>
  <cp:revision>205</cp:revision>
  <dc:subject/>
  <dc:title>Приложение </dc:title>
</cp:coreProperties>
</file>