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 25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 г.      № 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29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70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521,3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78,2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2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1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37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 строительство ДДУ на 100 мест в с. Майкоп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64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с. Майкоп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996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подводящего газопровода высокого давления х.Вербовый, х. Лебедев, х. Ор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 по объекту: подводящий газопровод высокого давления х. Вербовый, х. Лебедев, х. Ор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3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2 630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1-09T17:01:00Z</cp:lastPrinted>
  <dcterms:modified xsi:type="dcterms:W3CDTF">2016-12-28T08:20:00Z</dcterms:modified>
  <cp:revision>1842</cp:revision>
  <dc:subject/>
  <dc:title>         Приложение № 12</dc:title>
</cp:coreProperties>
</file>