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422"/>
        <w:gridCol w:w="4536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к решению    25  сессии   VI 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7.12.2016 г.    №  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8 и 2019 годы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1843"/>
        <w:gridCol w:w="1417"/>
        <w:gridCol w:w="1701"/>
        <w:gridCol w:w="1701"/>
      </w:tblGrid>
      <w:tr>
        <w:trPr>
          <w:trHeight w:val="660" w:hRule="atLeast"/>
        </w:trPr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700" w:hRule="atLeast"/>
        </w:trPr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45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4073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3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892,3</w:t>
            </w:r>
          </w:p>
        </w:tc>
      </w:tr>
      <w:tr>
        <w:trPr>
          <w:trHeight w:val="207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3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849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92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1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504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7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2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0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329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29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29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6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6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каникулярное время на базе муниципальных учреждений, осуществляющих организацию отдыха детей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7</w:t>
            </w:r>
          </w:p>
        </w:tc>
      </w:tr>
      <w:tr>
        <w:trPr>
          <w:trHeight w:val="131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 выплате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0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8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2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8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88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8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8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0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77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77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 работников муниципальных учреждений культуры, искусства и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8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0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6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4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и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 отдельно стоящего здания на территории  МБОУ СОШ №22 по адресу: Краснодарский край,  Гулькевичский район, п.Кубань, ул. Школьная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>
          <w:trHeight w:val="140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902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4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дводящего газопровода высокого давления к х. Вербовый, х. Лебедев, х.Орлов Гулькевичского района Краснода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СД , инженерных изысканий и государственная экспертиза по объекту: подводящий газопровод высокого давления к поселку Мирный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996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70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у товаров, 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переподготовка и повышение квалификации специалистов в области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09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326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3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3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</w:t>
            </w:r>
            <w:r>
              <w:rPr>
                <w:sz w:val="28"/>
                <w:szCs w:val="28"/>
                <w:lang w:val="en-US"/>
              </w:rPr>
              <w:t>0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>
          <w:trHeight w:val="170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54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3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5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8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30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0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8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81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696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9067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А.В. Иванов</w:t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Admin</cp:lastModifiedBy>
  <cp:lastPrinted>2016-11-02T13:52:00Z</cp:lastPrinted>
  <dcterms:modified xsi:type="dcterms:W3CDTF">2016-12-28T08:20:00Z</dcterms:modified>
  <cp:revision>1840</cp:revision>
  <dc:subject/>
  <dc:title>         Приложение № 12</dc:title>
</cp:coreProperties>
</file>