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7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25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 г. 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17 год и на плановый период 2018 и 2019 годы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701"/>
        <w:gridCol w:w="1417"/>
        <w:gridCol w:w="1418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 наследуемого владения), в том числе 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 жилых  помещений  детям-сирот и детям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74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1-01T11:20:00Z</cp:lastPrinted>
  <dcterms:modified xsi:type="dcterms:W3CDTF">2016-12-28T08:23:00Z</dcterms:modified>
  <cp:revision>965</cp:revision>
  <dc:subject/>
  <dc:title>         Приложение № 12</dc:title>
</cp:coreProperties>
</file>