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Постановлением администрации муниципального образования Гулькевичский район от 3 февраля 2015 года № 157 «О проведении торгов по продаже права на заключение договора аренды земельного участка с кадастровым номером 23:06:0102006:41 площадью 250 кв.м, отнесенного к категории земель - земли населенных пунктов, расположенного по адресу: Юбилейная ул., 6а,                   пос. Кубань,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102006:41 площадью 250 кв.м, отнесенного к категории земель - земли населенных пунктов, расположенного по адресу: Юбилейная ул., 6а, пос. Кубань, Гулькевичский район, 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троительства объекта торговли.</w:t>
      </w:r>
      <w:r>
        <w:rPr>
          <w:color w:val="000000"/>
          <w:sz w:val="28"/>
          <w:szCs w:val="28"/>
        </w:rPr>
        <w:t xml:space="preserve"> </w:t>
      </w:r>
    </w:p>
    <w:p>
      <w:pPr>
        <w:pStyle w:val="TextBodyIndent"/>
        <w:ind w:left="0" w:hanging="0"/>
        <w:jc w:val="both"/>
        <w:rPr/>
      </w:pPr>
      <w:r>
        <w:rPr>
          <w:color w:val="000000"/>
          <w:sz w:val="28"/>
          <w:szCs w:val="28"/>
        </w:rPr>
        <w:t xml:space="preserve">       </w:t>
      </w:r>
      <w:r>
        <w:rPr>
          <w:sz w:val="28"/>
          <w:szCs w:val="28"/>
        </w:rPr>
        <w:t xml:space="preserve">Обременения и ограничения в использовании земельного участка не установлены. Возможность подключения к сетям водоснабжения и газораспределения имеется. Для энергоснабжения объекта торговли необходимо осуществить строительство ВЛ-0,4 кВ от  фидера № 3 от ТП 10/0,4 кВ «КУ 4-168\160 кВА», ПС 110/35/10 кВ «Кубань» или установить автономный источник электропитания. </w:t>
      </w:r>
    </w:p>
    <w:p>
      <w:pPr>
        <w:pStyle w:val="Normal"/>
        <w:widowControl w:val="false"/>
        <w:autoSpaceDE w:val="false"/>
        <w:jc w:val="both"/>
        <w:rPr>
          <w:sz w:val="28"/>
          <w:szCs w:val="28"/>
        </w:rPr>
      </w:pPr>
      <w:r>
        <w:rPr>
          <w:sz w:val="28"/>
          <w:szCs w:val="28"/>
        </w:rPr>
        <w:t xml:space="preserve">        </w:t>
      </w:r>
      <w:r>
        <w:rPr>
          <w:sz w:val="28"/>
          <w:szCs w:val="28"/>
        </w:rPr>
        <w:t>Торги   состоятся  14 апреля 2015 года в 10 часов 30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8000 (восемнадцать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8000 (восем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3 апреля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9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апреля             2015 года в 13 часов 4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февраля по 1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1-18T16:59:00Z</cp:lastPrinted>
  <dcterms:modified xsi:type="dcterms:W3CDTF">2015-02-05T07:58:00Z</dcterms:modified>
  <cp:revision>75</cp:revision>
  <dc:subject/>
  <dc:title>Редакция газеты «В 24 часа»</dc:title>
</cp:coreProperties>
</file>