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рритории) планировочного квартала 01:01:20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. Николенском Никол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 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Берсенева А.И., руководствуясь статьями 42, 43, 45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Берсеневу Александру Ивановичу подготовить документацию по планировке территории (проекта планировки территории и проекта межевания территории) планировочного квартала 01:01:20 в                        с. Николенском, Николенского сельского поселения Гулькевичского района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1:00Z</dcterms:created>
  <dc:creator>Verba</dc:creator>
  <dc:description/>
  <cp:keywords/>
  <dc:language>en-US</dc:language>
  <cp:lastModifiedBy>Morozova</cp:lastModifiedBy>
  <cp:lastPrinted>2016-04-01T09:18:00Z</cp:lastPrinted>
  <dcterms:modified xsi:type="dcterms:W3CDTF">2016-04-01T06:18:00Z</dcterms:modified>
  <cp:revision>4</cp:revision>
  <dc:subject/>
  <dc:title>РАСПОРЯЖЕНИЕ</dc:title>
</cp:coreProperties>
</file>