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мая 2015 года № 598 «Об утверждении 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квалификационных требованиях для за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ей муниципальной службы в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Краснодарского края от 3 мая 2012 года                    № 2490-КЗ «О типовых квалификационных требованиях для замещения должностей муниципальной службы в Краснодарском крае»,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№ 2 к постановлению администрации муниципального образования Гулькевичский район от 12 мая 2015 года № 598 «Об утверждении Положения о квалификационных требованиях для замещения должностей муниципальной службы в администрации муниципального образования Гулькевичский райо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4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69"/>
        <w:gridCol w:w="1290"/>
        <w:gridCol w:w="2957"/>
        <w:gridCol w:w="18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имущественных отнош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спруденция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бродильных производств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дагогическо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ами 46, 47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795"/>
        <w:gridCol w:w="1260"/>
        <w:gridCol w:w="2754"/>
        <w:gridCol w:w="241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отдела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 и ауди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анализ хозяйственной деятельности в сельском хозяй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по бухгалтерскому учету в сельском хозяй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ообло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ий сектором муниципального земельного контроля управления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риспруденц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овед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спруденция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оном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лиора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иорация, рекультивация и охрана зе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ологическ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бродильных производств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недж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ы 46 – 99 считать соответственно пунктами 48 – 1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37"/>
        <w:gridCol w:w="2403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разования Гулькевичский район от ____________ № ______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12 мая 2015 года № 598 «Об утверждении Положения о квалификационных требованиях для замещения должностей муниципальной службы в администрации муниципального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образования Гулькевичский район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отдела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05:00Z</dcterms:created>
  <dc:creator>Чернихова</dc:creator>
  <dc:description/>
  <cp:keywords/>
  <dc:language>en-US</dc:language>
  <cp:lastModifiedBy>Morozova</cp:lastModifiedBy>
  <cp:lastPrinted>2016-01-29T11:12:00Z</cp:lastPrinted>
  <dcterms:modified xsi:type="dcterms:W3CDTF">2016-01-29T08:12:00Z</dcterms:modified>
  <cp:revision>4</cp:revision>
  <dc:subject/>
  <dc:title>РАСПОРЯЖЕНИЕ</dc:title>
</cp:coreProperties>
</file>