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 мая 2015 года № 598 «Об утверждении Полож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квалификационных требованиях для замещ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лжностей муниципальной службы в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Гулькевичский район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Законом Краснодарского края от 3 мая 2012 года                    № 2490-КЗ «О типовых квалификационных требованиях для замещения должностей муниципальной службы в Краснодарском крае», статьей 66 устава муниципального образования Гулькевичский район,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риложение № 2 к постановлению администрации муниципального образования Гулькевичский район от 12 мая 2015 года № 598 «Об утверждении Положения о квалификационных требованиях для замещения должностей муниципальной службы в администрации муниципального образования Гулькевичский район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45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069"/>
        <w:gridCol w:w="1290"/>
        <w:gridCol w:w="2957"/>
        <w:gridCol w:w="188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управления имущественных отнош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юриспруденция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хгалтерский учет, анализ и аудит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елиорац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лиорация, рекультивация и охрана зем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устройство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Технологическо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бродильных производств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едагогическо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тематика и информатик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алав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пунктами 46, 47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795"/>
        <w:gridCol w:w="1260"/>
        <w:gridCol w:w="2754"/>
        <w:gridCol w:w="2414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специалист отдела муниципального финансового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хгалтерский учет и аудит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 и анализ хозяйственной деятельности в сельском хозяйств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и налогообложение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 по бухгалтерскому учету в сельском хозяйст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логооблож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ведующий сектором муниципального земельного контроля управления имущественных отно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юриспруденция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хгалтерский учет, анализ и аудит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елиорац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лиорация, рекультивация и охрана зем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устройство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Технологическо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бродильных производств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алав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ункты 46 – 99 считать соответственно пунктами 48 – 10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тделу по делам СМИ администрации муниципального образования Гулькевичский район (Бандур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официального обнародования</w:t>
      </w:r>
      <w:r>
        <w:rPr/>
        <w:t>.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637"/>
        <w:gridCol w:w="2403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" w:hanging="0"/>
      <w:jc w:val="right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05:00Z</dcterms:created>
  <dc:creator>Чернихова</dc:creator>
  <dc:description/>
  <cp:keywords/>
  <dc:language>en-US</dc:language>
  <cp:lastModifiedBy>Admin</cp:lastModifiedBy>
  <cp:lastPrinted>2016-01-29T11:12:00Z</cp:lastPrinted>
  <dcterms:modified xsi:type="dcterms:W3CDTF">2016-01-29T10:19:00Z</dcterms:modified>
  <cp:revision>5</cp:revision>
  <dc:subject/>
  <dc:title>РАСПОРЯЖЕНИЕ</dc:title>
</cp:coreProperties>
</file>