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 2015 года № 638 «Об утверждении администрати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в общеобразовательных учреждения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оложенных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21 мая 2015 года № 638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Гулькевичский район» следующие изменения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наименовании и в пункте 1 постановления, в наименовании и по тексту приложений слова «Предоставление информации об организации общедоступного и бесплатного дошкольного, начального общего, основ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Гулькевичский район» заменить словам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разделе 1.3 раздела 1 «Общие положения» прилож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.3.2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муниципальными образовательными организациями (далее – МОО)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ми образовательными организациями, реализующими основную общеобразовательную программу дошкольного образова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ми организациями, реализующими программы начального общего, основного общего, среднего обще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рганизациями дополнительного образования, реализующими общеразвивающие программы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пункте 1.3.3 слова «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>019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заменить словами «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 пункта 1.3.7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3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, с 13.00 до 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, с 13.00 до 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, с 13.00 до 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, с 13.00 до 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2.00, с 13.00 до 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в подразделе 2.13 раздела 2 «Стандарт предоставления</w:t>
      </w:r>
      <w:r>
        <w:rPr>
          <w:spacing w:val="-2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» прилож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.13.2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2. Места информирования заявителей оборуду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 с визуальной текстовой информаци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, а также письменными принадлежностями для возможности оформления докум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я должна быть достоверной, актуальной, оформленной в доступной для заявителей форме.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а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 изложить в новой редакции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 21 мая 2015 года № 638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учреждениях, расположенных на территор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2Char">
    <w:name w:val="Heading 2 Char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1:00Z</dcterms:created>
  <dc:creator>РИМЦ</dc:creator>
  <dc:description/>
  <cp:keywords/>
  <dc:language>en-US</dc:language>
  <cp:lastModifiedBy>Morozova</cp:lastModifiedBy>
  <cp:lastPrinted>2016-01-29T11:02:00Z</cp:lastPrinted>
  <dcterms:modified xsi:type="dcterms:W3CDTF">2016-01-29T08:02:00Z</dcterms:modified>
  <cp:revision>3</cp:revision>
  <dc:subject/>
  <dc:title>РАСПОРЯЖЕНИЕ</dc:title>
</cp:coreProperties>
</file>