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) по объекту «Межпоселковый газопровод высок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вления и распределительный газопровод высокого и низк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вления в хут. Лебяжий», расположенному в границах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городского поселения Гулькевичского район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сельского поселения Венцы-Заря Гулькевичского района Краснодарского кра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45 Градостроительного кодекса Российской Федерации, постановлением администрации муниципального образования Гулькевичский район от 27 января 2016 года № 16 «О подготовке документации по планировке территории (проекта планировки территории и проекта межевания территории) по объекту «Межпоселковый газопровод высокого давления и распределительный газопровод высокого и низкого давления в хут. Лебяжий», расположенному в границах Гулькевичского городского поселения Гулькевичского района и сельского поселения Венцы-Заря Гулькевичского района Краснодарского края»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Утвердить документацию по планировке территории (проект планировки территории и проект межевания территории) по объекту «Межпоселковый газопровод высокого давления и распределительный газопровод высокого и низкого давления в хут. Лебяжий», расположенному в границах Гулькевичского городского поселения Гулькевичского района и сельского поселения Венцы-Заря Гулькевичского района Краснодарского края (далее – документация по планировке территор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ab/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и документацию по планировке территории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16"/>
        <w:ind w:right="1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widowControl w:val="false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документации по планировке территории (проекта планировки территории и проекта межевания территории) по объекту «Межпоселковый газопровод высокого давления и распределительный газопровод высокого и низкого давления в хут. Лебяжий», расположенному в границах Гулькевичи городского поселения Гулькевичского района и сельского поселения Венцы-Заря Гулькевичского района 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В.В.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43:00Z</dcterms:created>
  <dc:creator>Verba</dc:creator>
  <dc:description/>
  <cp:keywords/>
  <dc:language>en-US</dc:language>
  <cp:lastModifiedBy>Morozova</cp:lastModifiedBy>
  <cp:lastPrinted>2016-04-08T13:29:00Z</cp:lastPrinted>
  <dcterms:modified xsi:type="dcterms:W3CDTF">2016-04-08T10:29:00Z</dcterms:modified>
  <cp:revision>3</cp:revision>
  <dc:subject/>
  <dc:title>РАСПОРЯЖЕНИЕ</dc:title>
</cp:coreProperties>
</file>