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кончании отопительного периода 2015 – 2016 год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овышением температуры наружного воздуха, руководствуясь статьей 66 устава муниципального образования Гулькевичский район,          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рок окончания отопительного периода 2015 – 2016 годов для дошкольных и общеобразовательных учреждений, учреждений здравоохранения, расположенных на территории муниципального образования Гулькевичский район, с 00 часов 00 минут 9 апрел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филиалу открытого акционерного общества «Автономная теплоэнергетическая компания» «Гулькевичские тепловые сети» (Соловьев), предприятиям и учреждениям всех форм собственности, имеющим на своем балансе отопительные котельные, прекратить подачу теплоносителя на отопление для дошкольных и общеобразовательных учреждений, учреждений здравоохранения, расположенных на территории муниципального образования Гулькевичский район, с 00 часов 00 минут 9 апреля 2016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рытому акционерному обществу «Гулькевичирайгаз» (Зуев) прекратить подачу газа к индивидуальным газовым отопительным приборам дошкольных и общеобразовательных учреждений, учреждений здравоохранения, расположенных на территории муниципального образования Гулькевичский район, с 00 часов 00 минут 9 апрел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на официальном сайте муниципального образования Гулькевичский район в информационно-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 xml:space="preserve">  В.И.Кадькало</w:t>
      </w:r>
      <w:r>
        <w:br w:type="page"/>
      </w:r>
    </w:p>
    <w:p>
      <w:pPr>
        <w:pStyle w:val="Heading2"/>
        <w:widowControl w:val="false"/>
        <w:rPr/>
      </w:pPr>
      <w:r>
        <w:rPr/>
        <w:t>ЛИСТ СОГЛАСОВАНИЯ</w:t>
      </w:r>
    </w:p>
    <w:p>
      <w:pPr>
        <w:pStyle w:val="TextBodyIndent"/>
        <w:widowControl w:val="false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TextBodyIndent"/>
        <w:widowControl w:val="false"/>
        <w:rPr/>
      </w:pPr>
      <w:r>
        <w:rPr/>
        <w:t>Гулькевичский район от 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кончании отопительного периода 2015 – 2016 годов на территории муниципального образования Гулькевичский район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/>
      </w:pPr>
      <w:r>
        <w:rPr/>
        <w:t>Проект подготовлен и внесен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делом жилищно-коммунального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озяйства, транспорта, связи и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лагоустройства </w:t>
      </w:r>
      <w:r>
        <w:rPr>
          <w:sz w:val="28"/>
          <w:szCs w:val="28"/>
        </w:rPr>
        <w:t>управления по строительству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е и градостроительству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отдела</w:t>
        <w:tab/>
        <w:tab/>
        <w:tab/>
        <w:t xml:space="preserve">                                                    В.В.Скрипник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чальником управления по строительству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лищно-коммунальному хозяйству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  <w:tab/>
        <w:tab/>
        <w:t xml:space="preserve">                                            Е.Г.Салм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70" w:leader="none"/>
        </w:tabs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Г.П.Соловьева</w:t>
      </w:r>
    </w:p>
    <w:p>
      <w:pPr>
        <w:pStyle w:val="Normal"/>
        <w:widowControl w:val="false"/>
        <w:tabs>
          <w:tab w:val="clear" w:pos="708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                                                   Н.Д.Кузьменко </w:t>
      </w:r>
    </w:p>
    <w:p>
      <w:pPr>
        <w:pStyle w:val="Normal"/>
        <w:widowControl w:val="false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widowControl w:val="false"/>
        <w:tabs>
          <w:tab w:val="clear" w:pos="708"/>
          <w:tab w:val="left" w:pos="7770" w:leader="none"/>
        </w:tabs>
        <w:rPr/>
      </w:pPr>
      <w:r>
        <w:rPr>
          <w:sz w:val="28"/>
          <w:szCs w:val="28"/>
        </w:rPr>
        <w:t>управления делами                                                                                      И.В.Верб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Л.В.Перевертайл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35:00Z</dcterms:created>
  <dc:creator>Заместитель Главы</dc:creator>
  <dc:description/>
  <cp:keywords/>
  <dc:language>en-US</dc:language>
  <cp:lastModifiedBy>Morozova</cp:lastModifiedBy>
  <cp:lastPrinted>2016-04-08T09:02:00Z</cp:lastPrinted>
  <dcterms:modified xsi:type="dcterms:W3CDTF">2016-04-08T06:02:00Z</dcterms:modified>
  <cp:revision>3</cp:revision>
  <dc:subject/>
  <dc:title>РАСПОРЯЖЕНИЕ</dc:title>
</cp:coreProperties>
</file>