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7 ноября 2014 года № 2096 «О проведении торгов по продаже права на заключение договора аренды земельного участка с кадастровым номером 23:06:1002016:7 площадью 27776 кв.м, расположенного примерно в  150 м от ориентира по направлению на север, наименование ориентира: жилой дом, почтовый адрес ориентира: Октябрьская ул., 273, хут. Лебедев,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002016:7 площадью 27776 кв.м, отнесенного к категории земель – земли населенных пунктов, расположенного примерно в 150 м от ориентира по направлению на север, наименование ориентира: жилой дом, почтовый адрес ориентира: Октябрьская ул., 273, хут. Лебедев,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и ограничения в использовании земельного участка не установлены.</w:t>
      </w:r>
    </w:p>
    <w:p>
      <w:pPr>
        <w:pStyle w:val="TextBodyIndent"/>
        <w:spacing w:before="0" w:after="0"/>
        <w:ind w:left="0" w:hanging="0"/>
        <w:jc w:val="both"/>
        <w:rPr>
          <w:sz w:val="28"/>
          <w:szCs w:val="28"/>
        </w:rPr>
      </w:pPr>
      <w:r>
        <w:rPr>
          <w:sz w:val="28"/>
          <w:szCs w:val="28"/>
        </w:rPr>
        <w:t xml:space="preserve">         </w:t>
      </w:r>
      <w:r>
        <w:rPr>
          <w:sz w:val="28"/>
          <w:szCs w:val="28"/>
        </w:rPr>
        <w:t>Торги  состоятся 14 января 2015 года  в  10 час. 3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3880 (тринадцать тысяч восемьсот восемьдеся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3880 (тринадцать тысяч восемьсот восемьдеся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3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694 (шестьсот девяносто четыре) рубля.</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января            2015 года в 15 час. 4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9 декабря 2014  года  по 12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24T15:14:00Z</cp:lastPrinted>
  <dcterms:modified xsi:type="dcterms:W3CDTF">2014-11-24T13:56:00Z</dcterms:modified>
  <cp:revision>65</cp:revision>
  <dc:subject/>
  <dc:title>Редакция газеты «В 24 часа»</dc:title>
</cp:coreProperties>
</file>