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осим Вас в очередном номере газеты поместить следующее объявление: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7 ноября 2014 года № 2096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002016:7 площадью 27776 кв.м, расположенного примерно в 150 м от ориентира по направлению на север, наименование ориентира: жилой дом, почтовый адрес ориентира: Октябрьская ул., 273, хут. Лебедев, Гулькевичский район, Краснодарский край» признано предметом торгов право на заключение договора аренды  земельного участка сроком на три года с кадастровым номером 23:06:1002016:7 площадью 27776 кв.м, отнесенного к категории земель – земли населенных пунктов, расположенного примерно в 150 м от ориентира по направлению на север, наименование ориентира: жилой дом, почтовый адрес ориентира: Октябрьская ул., 273, хут. Лебедев, Гулькевичский район, Краснодарский край, для сельскохозяйственного использования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9 ноября 2014 года                N 133 (12052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14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Агрофирма «Победа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5-01-14T17:09:00Z</cp:lastPrinted>
  <dcterms:modified xsi:type="dcterms:W3CDTF">2015-01-15T14:12:00Z</dcterms:modified>
  <cp:revision>57</cp:revision>
  <dc:subject/>
  <dc:title>Руководителю</dc:title>
</cp:coreProperties>
</file>