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с проектом межевания в его составе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для размещения объекта «Распределитель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зопровод низкого давления от точки подключения д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ницы земельного участка № 43 ул. Полевая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. Гулькевичи, Краснодарский край» в границах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кционерного общества «Газпром газораспределение Краснодар» об утверждении документации по планировке территории, согласно постановлению администрации муниципального образования Гулькевичский район от 12 февраля 2016 года № 85 «О назначении публичных слушаний по проектам планировок и проектам межевания территорий Гулькевичского городского поселения Гулькевичского района»      17 марта проведены публичные слушания. Заключение о результатах публичных слушаний опубликовано в газете «В 24 часа» от 22 марта 2016 года № 30 (12240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по планировке территории (проект планировки с проектом межевания в его составе территории) для размещения объекта «Распределительный газопровод низкого давления от точки подключения до границы земельного участка № 43 ул. Полевая, г. Гулькевичи, Краснодарский край» в границах Гулькевичского городского поселения Гулькевичского района (далее – документация по планировке территории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семи дней со дня его принятия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документации по планировке территории (проекта планировки с проектом межевания в его составе территории) для размещения объекта: «Распределительный газопровод низкого давления от точки подключения до границы земельного участка № 43 ул. Полевая, г. Гулькевичи, Краснодарский край» в границах Гулькевичского городского поселения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»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4:00Z</dcterms:created>
  <dc:creator>Verba</dc:creator>
  <dc:description/>
  <cp:keywords/>
  <dc:language>en-US</dc:language>
  <cp:lastModifiedBy>Morozova</cp:lastModifiedBy>
  <cp:lastPrinted>2016-04-08T15:36:00Z</cp:lastPrinted>
  <dcterms:modified xsi:type="dcterms:W3CDTF">2016-04-08T12:36:00Z</dcterms:modified>
  <cp:revision>3</cp:revision>
  <dc:subject/>
  <dc:title>РАСПОРЯЖЕНИЕ</dc:title>
</cp:coreProperties>
</file>