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, совмещенного с проектом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евания территории) Гулькевичского городского поселения Гулькевичского района для размещения объект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Строительство распределительного газопровод низ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вления по адресу: ул. Лесная от ул. Окружной д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ого дома № 13 в г. Гулькевичи Краснодарского края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управления имущественных отношений администрации муниципального образования Гулькевичский район об утверждении документации по планировке территории, согласно постановлению администрации муниципального образования Гулькевичский район от 12 февраля 2016 года № 85 «О назначении публичных слушаний по проектам планировок и проектам межевания территорий Гулькевичского городского поселения Гулькевичского района» 17 марта проведены публичные слушания. Заключение о результатах публичных слушаний опубликовано в газете «В 24 часа» от 22 марта 2016 года № 30 (1224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документацию по планировке территории (проект планировки территории, совмещенный с проектом межевания территории) Гулькевичского городского поселения Гулькевичского района для размещения объекта «Строительство распределительного газопровода низкого давления по адресу: ул. Лесная от ул. Окружной до жилого дома № 13 в г. Гулькевичи Краснодарского края» (далее – документация по планировке территор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и документацию по планировке территории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семи дней со дня его принятия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документации по планировке территории (проекта планировки территории, совмещенного с проектом межевания территории) Гулькевичского городского поселения Гулькевичского района для размещения объекта: «Строительство распределительного газопровода низкого давления по адресу: ул. Лесная от ул. Окружной до жилого дома № 13 в г. Гулькевичи Краснодарского края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1:00Z</dcterms:created>
  <dc:creator>Verba</dc:creator>
  <dc:description/>
  <cp:keywords/>
  <dc:language>en-US</dc:language>
  <cp:lastModifiedBy>Morozova</cp:lastModifiedBy>
  <cp:lastPrinted>2016-04-08T15:39:00Z</cp:lastPrinted>
  <dcterms:modified xsi:type="dcterms:W3CDTF">2016-04-08T12:39:00Z</dcterms:modified>
  <cp:revision>3</cp:revision>
  <dc:subject/>
  <dc:title>РАСПОРЯЖЕНИЕ</dc:title>
</cp:coreProperties>
</file>