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проект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ланировки и проект межевания территории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</w:t>
            </w:r>
            <w:r>
              <w:rPr>
                <w:b/>
                <w:sz w:val="28"/>
                <w:szCs w:val="28"/>
              </w:rPr>
              <w:t xml:space="preserve">квартале улиц: Советской, Широкой,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дорожной, Невского города Гулькевичи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ого района 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обращение Антиповой Татьяны Владимировны, руководствуясь статьями 42, 43, 46 Градостроительного кодекса Российской Федерации, соглашением от 25 декабря 2015 года № 101 о передаче муниципальному образованию Гулькевичский район полномочий по осуществлению градостроительной деятельности, предусмотренных Федеральным законом от 6 октября 2003 года № 131-ФЗ «Об общих принципах организации местного самоуправления в Российской Федерации», на 2016 год, статьей 66 устава муниципального образования Гулькевичский район,               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екомендовать Антиповой Татьяне Владимировне подготовить изменения в проект планировки и проект межевания территории в квартале улиц: Советской, Широкой, Придорожной, Невского города Гулькевичи Гулькевичского городского поселения Гулькевичского района, утвержденный постановлением администрации Гулькевичского городского поселения Гулькевичского района от 17 июля 2013 года № 34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Чаликова) опубликовать настоящее постановление                 в газете «В 24 часа» и разместить на официальном сайте                       муниципального образования Гулькевичский район в информационно-телекоммуникационной сети «Интернет» в течение трех дней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муниципального образования Гулькевичский район Е.Г.Салмин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«О </w:t>
      </w:r>
      <w:r>
        <w:rPr>
          <w:sz w:val="28"/>
          <w:szCs w:val="28"/>
        </w:rPr>
        <w:t>внесении изменений в проект планировки и проект межевания территории в квартале улиц: Советской, Широкой, Придорожной, Невского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Гулькевичи Гулькевичского городского поселения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лькевичского района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строитель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му хозя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                                                                               З.С.Бала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                                                    И.Г.Остап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начальника 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у, связи, благоустро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                                                      В.В.Скрипник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Г.П.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 И.В.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                                                                   Л.В.Перевертайло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2:50:00Z</dcterms:created>
  <dc:creator>Verba</dc:creator>
  <dc:description/>
  <cp:keywords/>
  <dc:language>en-US</dc:language>
  <cp:lastModifiedBy>Morozova</cp:lastModifiedBy>
  <cp:lastPrinted>2016-04-08T15:31:00Z</cp:lastPrinted>
  <dcterms:modified xsi:type="dcterms:W3CDTF">2016-04-08T12:31:00Z</dcterms:modified>
  <cp:revision>3</cp:revision>
  <dc:subject/>
  <dc:title>РАСПОРЯЖЕНИЕ</dc:title>
</cp:coreProperties>
</file>