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1 декабря 2014 года № 2105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0701001:1117 площадью 283733 кв.м, расположенного примерно в 325 м от ориентира по направлению на юг, наименование ориентира: юго-восточная окраина хут. Самойлов, почтовый адрес ориентира: хут. Самойлов, Гулькевичский район, Краснодарский край» признано предметом торгов право на заключение договора аренды земельного участка сроком на три года с кадастровым номером 23:06:0701001:1117 площадью 283733 кв.м, отнесенного к категории земель – земли населенных пунктов, расположенного примерно в 325 м от ориентира по направлению на юг, наименование ориентира: юго-восточная окраина  хут. Самойлов, почтовый адрес ориентира: хут. Самойлов, Гулькевичский район, Краснодарский край, для сельскохозяйственного использования</w:t>
      </w:r>
      <w:r>
        <w:rPr>
          <w:color w:val="000000"/>
          <w:szCs w:val="28"/>
        </w:rPr>
        <w:t xml:space="preserve">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 xml:space="preserve">в  газете «В 24 часа» за 6 декабря </w:t>
      </w:r>
      <w:r>
        <w:rPr>
          <w:color w:val="FF0000"/>
          <w:szCs w:val="28"/>
        </w:rPr>
        <w:t>2014 года                 N 136 (12055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0 января 2015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ЗАО «Племзавод Гулькевичский»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5-01-23T17:36:00Z</cp:lastPrinted>
  <dcterms:modified xsi:type="dcterms:W3CDTF">2015-01-23T14:44:00Z</dcterms:modified>
  <cp:revision>52</cp:revision>
  <dc:subject/>
  <dc:title>Руководителю</dc:title>
</cp:coreProperties>
</file>