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224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ение 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8 июля</w:t>
      </w:r>
      <w:r>
        <w:rPr>
          <w:sz w:val="28"/>
          <w:szCs w:val="28"/>
        </w:rPr>
        <w:t xml:space="preserve"> 2014 года № 1403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903016:47 площадью 28726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 xml:space="preserve">на заключение договора аренды земельного участка сроком на 20 лет с кадастровым номером 23:06:0903016:47 площадью 28726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, для сельскохозяйственного производства. Земельный участок находиться в собственности Краснодарского края (фонд перераспределения земель). 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2 августа 2014 года                 № 83 (12002).</w:t>
      </w:r>
    </w:p>
    <w:p>
      <w:pPr>
        <w:pStyle w:val="TextBodyIndent"/>
        <w:ind w:left="0" w:right="-5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19 сентября 2014 года аукционе по продаже права на заключение договора аренды земельного участка сроком на 20 лет с кадастровым номером 23:06:0903016:47 площадью 28726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, для сельскохозяйственного производства (фонд перераспределения земель), в связи с отсутствием заявок на участие в торгах.</w:t>
      </w:r>
    </w:p>
    <w:p>
      <w:pPr>
        <w:pStyle w:val="TextBodyIndent"/>
        <w:spacing w:before="0" w:after="120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9-19T07:54:00Z</dcterms:modified>
  <cp:revision>16</cp:revision>
  <dc:subject/>
  <dc:title>Редакция газеты «В 24 часа»</dc:title>
</cp:coreProperties>
</file>