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403 «О проведении торгов по продаже права на заключение договора аренды земельного участка с кадастровым номером 23:06:0903016:47 площадью 28726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кобелевского сельского поселения» признано предметом торгов право на заключение договора аренды земельного участка сроком на двадцать лет с кадастровым номером 23:06:0903016:47 площадью 28726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кобелевского сельского поселени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9 сентября 2014 года в 9 часов 4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9501 (девять тысяч пятьсот один) рубль,</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9501 (девять тысяч пятьсот один) рубль,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8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8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75,0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8 сентября                 2014 года в 15 часов 3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7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3:54:00Z</cp:lastPrinted>
  <dcterms:modified xsi:type="dcterms:W3CDTF">2014-07-27T13:31:00Z</dcterms:modified>
  <cp:revision>65</cp:revision>
  <dc:subject/>
  <dc:title>Редакция газеты «В 24 часа»</dc:title>
</cp:coreProperties>
</file>