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404 «О проведении торгов по продаже права на заключение договора аренды земельного участка с кадастровым номером 23:06:0902001:64 площадью 28892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кобелевского сельского поселения» признано предметом торгов право на заключение договора аренды земельного участка сроком на двадцать лет с кадастровым номером 23:06:0902001:64 площадью 28892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кобелевского сельского поселени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9 сентября 2014 года в 11 часов 3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9589 (девять тысяч пятьсот восемьдесят девя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9589 (девять тысяч пятьсот восемьдесят дев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8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8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79,4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8 сентября                 2014 года в 14 часов 4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7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1:28:00Z</cp:lastPrinted>
  <dcterms:modified xsi:type="dcterms:W3CDTF">2014-07-27T13:30:00Z</dcterms:modified>
  <cp:revision>66</cp:revision>
  <dc:subject/>
  <dc:title>Редакция газеты «В 24 часа»</dc:title>
</cp:coreProperties>
</file>