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17 октября 2014 года № 1886 «О проведении торгов по продаже права на заключение договора аренды земельного участка с кадастровым номером 23:06:0601000:413 площадью 2897 кв.м, почтовый адрес ориентира: Краснодарский край, Гулькевичский район, сельское поселение Венцы-Заря, в границах СПК СА племзавод «Венцы-Заря» признано предметом торгов право на заключение договора аренды земельного участка сроком на двадцать лет с кадастровым номером 23:06:0601000:413 площадью 2897 кв.м, отнесенного к категории земель – земли сельскохозяйственного назначения, расположенного по адресу: Краснодарский край, Гулькевичский район, сельское поселение Венцы-Заря, в границах СПК СА племзавод «Венцы-Заря».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 декабря 2014 года в 10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575 (одна тысяча пятьсот семьдесят пят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575 (одна тысяча пятьсот семьдесят п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78,7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 декабря                 2014 года в 16 часов 0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 ноября по 30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4T10:17:00Z</cp:lastPrinted>
  <dcterms:modified xsi:type="dcterms:W3CDTF">2014-10-20T07:40:00Z</dcterms:modified>
  <cp:revision>67</cp:revision>
  <dc:subject/>
  <dc:title>Редакция газеты «В 24 часа»</dc:title>
</cp:coreProperties>
</file>