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7 октября 2014 года № 1889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202083:28 площадью 297893 кв.м, расположенного примерно в 300 м от ориентира по направлению на восток, наименование ориентира – пересечение                   ул. Советская и ул. Северная, почтовый адрес ориентира: с. Отрадо-Кубанское, Гулькевичский район, Краснодарский край» признано предметом торгов право на заключение договора аренды земельного участка сроком на 3 года с кадастровым номером 23:06:1202083:28 площадью 297893 кв.м, отнесенного к категории                земель – земли населенных пунктов, расположенного примерно в 300 м от ориентира по направлению на восток, наименование ориентира – пересечение                     ул. Советская и ул. Северная, почтовый адрес ориентира: с. Отрадо-Кубанское, Гулькевичский район, Краснодарский край</w:t>
      </w:r>
      <w:r>
        <w:rPr/>
        <w:t>,</w:t>
      </w:r>
      <w:r>
        <w:rPr>
          <w:szCs w:val="28"/>
        </w:rPr>
        <w:t xml:space="preserve"> для сельскохозяйственного использования.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«В 24 часа» за 21 октября </w:t>
      </w:r>
      <w:r>
        <w:rPr>
          <w:color w:val="FF0000"/>
          <w:szCs w:val="28"/>
        </w:rPr>
        <w:t>2014 года  N 117 (12036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ноя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Отрадокубанский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1-23T15:34:00Z</cp:lastPrinted>
  <dcterms:modified xsi:type="dcterms:W3CDTF">2014-11-24T13:50:00Z</dcterms:modified>
  <cp:revision>55</cp:revision>
  <dc:subject/>
  <dc:title>Руководителю</dc:title>
</cp:coreProperties>
</file>