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Приказом начальника финансового</w:t>
      </w:r>
    </w:p>
    <w:p>
      <w:pPr>
        <w:pStyle w:val="TextBody"/>
        <w:ind w:right="-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  19/11/</w:t>
      </w:r>
      <w:r>
        <w:rPr>
          <w:szCs w:val="28"/>
        </w:rPr>
        <w:t>2015г. №</w:t>
      </w:r>
      <w:r>
        <w:rPr>
          <w:szCs w:val="28"/>
          <w:lang w:val="en-US"/>
        </w:rPr>
        <w:t xml:space="preserve">   81</w:t>
      </w:r>
    </w:p>
    <w:p>
      <w:pPr>
        <w:pStyle w:val="TextBody"/>
        <w:ind w:right="-1" w:hanging="0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"/>
        <w:ind w:right="-1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рядок проведения  кассовых опер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 средствами муниципальных бюджетных учреждений муниципального образования Гулькевичский район, городских (сельских) поселений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28"/>
          <w:lang w:val="en-US"/>
        </w:rPr>
      </w:pPr>
      <w:r>
        <w:rPr>
          <w:rFonts w:cs="Times New Roman"/>
          <w:b/>
          <w:sz w:val="32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4 изложить в ново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Для проведения кассовых выплат клиент представляет в финансовое управление по месту обслуживания в электронном виде и на бумажном          носителе следующие платежные документы: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ные поручения, оформленные в соответствии с Положением о правилах осуществления перевода денежных средств, утвержденным           Центральным банком Российской Федерации 19.06.2012 № 383-П, с учетом требований, установленных совместным Положением Центрального банка   Российской Федерации и Министерства финансов Российской Федерации от 18.02.2014 № 414-П/8н «Об особенностях расчетно-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           Федерации» (далее – Положение № 414-П/8н), и Правил указания информации в реквизитах распоряжений о переводе денежных средств в уплату платежей в бюджетную систему Российской Федерации, утвержденных приказом           Министерства финансов Российской Федерации от 12.11.2013 № 107н, а также      требованиями, установленными настоящим Порядком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о переводе денежных средств на счета, открытые управлению Федерального казначейства по Краснодарскому краю в кредитных организациях к балансовому счету № 40116 «Средства для выдачи и внесения наличных денег и осуществления расчетов по отдельным операциям» для получения наличных денежных средств с использованием расчетных (дебетовых) карт в формате платежного поручения (далее – платежный документ на получение наличных денежных средств).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В пункте 6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с учетом положений Порядка санкционирования» исключить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 назначении платежа платежного документа на получение наличных денежных средств указаны реквизиты расчетной (дебетовой) карты, фамилия, имя и отчество владельца расчетной (дебетовой) карты.».</w:t>
      </w:r>
    </w:p>
    <w:p>
      <w:pPr>
        <w:pStyle w:val="TextBody"/>
        <w:suppressAutoHyphens w:val="true"/>
        <w:ind w:right="-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uppressAutoHyphens w:val="true"/>
        <w:ind w:right="-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отдела казначейског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Контроля                                                                                              Е.М.Критинина</w:t>
      </w:r>
    </w:p>
    <w:p>
      <w:pPr>
        <w:pStyle w:val="ConsNormal"/>
        <w:widowControl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color w:val="000080"/>
      <w:sz w:val="22"/>
      <w:szCs w:val="22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01" w:hanging="0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autoSpaceDE w:val="false"/>
      <w:ind w:left="900" w:right="976" w:hanging="0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43:00Z</dcterms:created>
  <dc:creator>ddd</dc:creator>
  <dc:description/>
  <cp:keywords/>
  <dc:language>en-US</dc:language>
  <cp:lastModifiedBy>Kritinina</cp:lastModifiedBy>
  <cp:lastPrinted>2015-11-17T14:29:00Z</cp:lastPrinted>
  <dcterms:modified xsi:type="dcterms:W3CDTF">2015-12-14T11:09:00Z</dcterms:modified>
  <cp:revision>13</cp:revision>
  <dc:subject/>
  <dc:title>                          </dc:title>
</cp:coreProperties>
</file>