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248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ведующий сектором муниципального земельного контроля управления имущественных отношени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Heading4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Гулькевич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>А.А.Горошко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ретьем квартале 2016 года </w:t>
      </w:r>
      <w:r>
        <w:rPr>
          <w:bCs/>
          <w:sz w:val="28"/>
          <w:szCs w:val="28"/>
        </w:rPr>
        <w:t>на территории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986"/>
        <w:gridCol w:w="3860"/>
      </w:tblGrid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проведения проверки</w:t>
            </w:r>
          </w:p>
        </w:tc>
      </w:tr>
      <w:tr>
        <w:trPr>
          <w:trHeight w:val="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пос. Гирей, ул. Школьная, 82, кв. 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пос. Гирей, ул. Школьная, 82, кв. 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пос. Гирей, ул. Школьная, 82, кв. 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пос. Гирей, ул. Школьная, 82, кв. 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пос. Гирей, ул. Ленина, 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Нагорная, 5, кв. 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Жукова, 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   г. Гулькевичи, ул. Жукова, 6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Ленина, 5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Ленина, 10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Ленина, 1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Восточная, 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Восточная, 5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Восточная, 10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Восточная, 1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Восточная, 1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8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Пионерская, 3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вгуст</w:t>
            </w:r>
          </w:p>
        </w:tc>
      </w:tr>
      <w:tr>
        <w:trPr>
          <w:trHeight w:val="7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Прогресс, 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Прогресс, 15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вгуст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Степная, 1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вгуст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Степная, 10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вгуст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   г. Гулькевичи, ул. Степная, 1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вгуст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Пушкина, 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вгуст</w:t>
            </w:r>
          </w:p>
        </w:tc>
      </w:tr>
      <w:tr>
        <w:trPr>
          <w:trHeight w:val="2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   г. Гулькевичи, ул. Заводская, 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Короткая, 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Набережная, 3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Степана Разина, 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Степана Разина, 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Крестьянская, 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Симонова, 3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Симонова, 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Комсомольская, 1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3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Западная, 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Северная, 6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3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   г. Гулькевичи, ул. Октябрьская, 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8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       г. Гулькевичи, расположенный в районе земельного участка с кадастровым номером 23:06:1902100:336, примерно в 220 метрах от ориентира по направлению на юго-запад, наименование ориентира: пересечение улиц Короткова и Торговой, почтовый адрес ориентира: Краснодарский край, Гулькевичский район, г. Гулькеви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       г. Гулькевичи, ул. Чернышевского, 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Комсомольская, 1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А.А.Твер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7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rFonts w:ascii="Arial" w:hAnsi="Arial" w:cs="Arial"/>
      <w:bCs/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58:00Z</dcterms:created>
  <dc:creator>Куми7</dc:creator>
  <dc:description/>
  <cp:keywords/>
  <dc:language>en-US</dc:language>
  <cp:lastModifiedBy>Goroshko</cp:lastModifiedBy>
  <cp:lastPrinted>2016-02-24T13:46:00Z</cp:lastPrinted>
  <dcterms:modified xsi:type="dcterms:W3CDTF">2016-06-20T11:33:00Z</dcterms:modified>
  <cp:revision>44</cp:revision>
  <dc:subject/>
  <dc:title>РАСПОРЯЖЕНИЕ</dc:title>
</cp:coreProperties>
</file>