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июня 2012 года № 789 «Об утверждении административного регламента по предоставлению отделом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ства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муниципальной услуги «У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ки или попечительства над несовершеннолетним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социального развития и семейной политики Краснодарского края от 13 ноября 2015 года № 1293 «Об утверждении административного регламента предоставления государственной услуги «Установление опеки или попечительства над детьми, оставшимися без попечения родителей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14 июня 2012 года                  № 789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над несовершеннолетними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«О признании утратившим силу постановления администрации муниципального образования Гулькевичский район от 14 июня 2012 года        № 789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над несовершеннолетними»</w:t>
      </w:r>
    </w:p>
    <w:p>
      <w:pPr>
        <w:pStyle w:val="ConsPlusTitle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8:00Z</dcterms:created>
  <dc:creator>ванда</dc:creator>
  <dc:description/>
  <cp:keywords/>
  <dc:language>en-US</dc:language>
  <cp:lastModifiedBy>Morozova</cp:lastModifiedBy>
  <cp:lastPrinted>2016-02-01T09:44:00Z</cp:lastPrinted>
  <dcterms:modified xsi:type="dcterms:W3CDTF">2016-02-01T06:44:00Z</dcterms:modified>
  <cp:revision>3</cp:revision>
  <dc:subject/>
  <dc:title>РАСПОРЯЖЕНИЕ</dc:title>
</cp:coreProperties>
</file>