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сельского поселения Кубань Гулькевичского района от 31 августа 2015 года № 248 «О проведении аукциона на  право заключения договора аренды земельного участка с кадастровым номером 23:06:0102037:182 площадью 30000 кв.м, отнесенного к категории земель – земли сельскохозяйственного назначения, расположенного примерно в 530 м по направлению на юго – запад от ориентира – жилой дом, почтовый адрес ориентира: Почтовая ул., 9, кв. 3, пос. Кубань, Гулькевичский район, Краснодарский край» признано предметом аукциона право на заключение договора аренды земельного участка сроком на 20 лет с кадастровым номером 23:06:0102037:182 площадью 30000 кв.м, отнесенного к категории земель – земли сельскохозяйственного назначения, расположенного примерно в 530 м по направлению на юго – запад от ориентира – жилой дом, почтовый адрес ориентира: Почтовая ул., 9, кв. 3,                         пос. Кубань, Гулькевичский район, Краснодарский край.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сельского поселения Кубань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сельского поселения Кубань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ельскохозяйственного производства.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TextBodyIndent"/>
        <w:ind w:left="0" w:hanging="0"/>
        <w:jc w:val="both"/>
        <w:rPr/>
      </w:pPr>
      <w:r>
        <w:rPr>
          <w:sz w:val="28"/>
          <w:szCs w:val="28"/>
        </w:rPr>
        <w:t xml:space="preserve">             </w:t>
      </w:r>
      <w:r>
        <w:rPr>
          <w:sz w:val="28"/>
          <w:szCs w:val="28"/>
        </w:rPr>
        <w:t>Аукцион состоится 14 октября 2015 года в 11 часов 00 минут  в  здании  администрации сельского поселения Кубань Гулькевичского    района   по    адресу: пос. Кубань,  ул. Советская, 2,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сельского поселения Кубань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15000 (пятнадцать тысяч)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450 рублей.</w:t>
      </w:r>
    </w:p>
    <w:p>
      <w:pPr>
        <w:pStyle w:val="Normal"/>
        <w:jc w:val="both"/>
        <w:rPr/>
      </w:pPr>
      <w:r>
        <w:rPr>
          <w:sz w:val="28"/>
          <w:szCs w:val="28"/>
        </w:rPr>
        <w:t xml:space="preserve">          </w:t>
      </w:r>
      <w:r>
        <w:rPr>
          <w:sz w:val="28"/>
          <w:szCs w:val="28"/>
        </w:rPr>
        <w:t xml:space="preserve">Размер задатка для участия в аукционе  составляет 15000 (пятнадцать тысяч) рублей, который должен быть перечислен  на счет 40302810600275000021 в ООО КБ «Кубань Кредит» г. Краснодар; к/с 30101810200000000722; БИК 040349722; код дохода 90200000000000000180; получатель платежа: ФУ МО Гулькевичский район (администрация сельского поселения Кубань Гулькевичского района л/с 9921101020), ИНН 2329023510, КПП 232901001. Срок внесения задатка до                          9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sz w:val="28"/>
          <w:szCs w:val="28"/>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Кубань поселения Гулькевичского района, или государственная собственность на который не разграничена, 9 октября                 2015 года в 11 часов 00 минут по адресу: пос. Кубань, ул. Советская, 2,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8 сентября по 8 октября  2015 года  ежедневно с  8 час.00 мин   до 12 час.00 мин и с 13 час.00 мин до 16 час.00 мин, кроме выходных, в  администрации Отрадо-Ольгинского сельского поселения  Гулькевичского  района,   по   адресу: пос. Кубань,  ул. Советская, 2, кабинет № 5.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сельского поселения Кубань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сельского поселения Кубань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9-45-4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2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сельского поселения Кубань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убань</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Кубань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Кубань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сельского поселения </w:t>
            </w:r>
          </w:p>
          <w:p>
            <w:pPr>
              <w:pStyle w:val="TextBody"/>
              <w:suppressAutoHyphens w:val="true"/>
              <w:spacing w:before="0" w:after="120"/>
              <w:rPr>
                <w:sz w:val="28"/>
                <w:szCs w:val="28"/>
              </w:rPr>
            </w:pPr>
            <w:r>
              <w:rPr>
                <w:sz w:val="28"/>
                <w:szCs w:val="28"/>
              </w:rPr>
              <w:t xml:space="preserve"> </w:t>
            </w:r>
            <w:r>
              <w:rPr>
                <w:sz w:val="28"/>
                <w:szCs w:val="28"/>
              </w:rPr>
              <w:t>Кубань 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убань,</w:t>
            </w:r>
          </w:p>
          <w:p>
            <w:pPr>
              <w:pStyle w:val="TextBody"/>
              <w:suppressAutoHyphens w:val="true"/>
              <w:spacing w:before="0" w:after="120"/>
              <w:rPr>
                <w:sz w:val="28"/>
                <w:szCs w:val="28"/>
              </w:rPr>
            </w:pPr>
            <w:r>
              <w:rPr>
                <w:sz w:val="28"/>
                <w:szCs w:val="28"/>
              </w:rPr>
              <w:t>ул. Советская, 2</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01T11:04:00Z</dcterms:modified>
  <cp:revision>121</cp:revision>
  <dc:subject/>
  <dc:title>Редакция газеты «В 24 часа»</dc:title>
</cp:coreProperties>
</file>