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4.04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за первый квартал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. ДОХ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620"/>
        <w:gridCol w:w="12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в бюджете </w:t>
            </w:r>
          </w:p>
          <w:p>
            <w:pPr>
              <w:pStyle w:val="Normal"/>
              <w:jc w:val="center"/>
              <w:rPr/>
            </w:pPr>
            <w:r>
              <w:rPr/>
              <w:t>на 201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н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.04.201</w:t>
            </w:r>
            <w:r>
              <w:rPr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-ние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620"/>
        <w:gridCol w:w="1260"/>
      </w:tblGrid>
      <w:tr>
        <w:trPr>
          <w:tblHeader w:val="true"/>
          <w:trHeight w:val="102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прибыль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50</w:t>
            </w:r>
            <w:r>
              <w:rPr/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2400</w:t>
            </w:r>
            <w:r>
              <w:rPr/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39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</w:tr>
      <w:tr>
        <w:trPr>
          <w:trHeight w:val="11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1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5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>
          <w:trHeight w:val="2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2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>
          <w:trHeight w:val="16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</w:tr>
      <w:tr>
        <w:trPr>
          <w:trHeight w:val="24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17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1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12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ые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5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14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23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7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возмездных поступ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323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8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777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4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I. ИСТОЧНИКИ ВНУТРЕННЕГО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24"/>
        <w:gridCol w:w="1474"/>
        <w:gridCol w:w="1620"/>
      </w:tblGrid>
      <w:tr>
        <w:trPr>
          <w:trHeight w:val="8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в бюджете на 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jc w:val="center"/>
              <w:rPr/>
            </w:pPr>
            <w:r>
              <w:rPr/>
              <w:t>01.04.201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24"/>
        <w:gridCol w:w="1474"/>
        <w:gridCol w:w="1620"/>
      </w:tblGrid>
      <w:tr>
        <w:trPr>
          <w:tblHeader w:val="true"/>
          <w:trHeight w:val="23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9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точники внутреннего финансирования дефицита бюджета – всего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90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72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0599,9</w:t>
            </w:r>
          </w:p>
        </w:tc>
      </w:tr>
      <w:tr>
        <w:trPr>
          <w:trHeight w:val="6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точники внутреннего финансирова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29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0108,5</w:t>
            </w:r>
          </w:p>
        </w:tc>
      </w:tr>
      <w:tr>
        <w:trPr>
          <w:trHeight w:val="8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00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0010,0</w:t>
            </w:r>
          </w:p>
        </w:tc>
      </w:tr>
      <w:tr>
        <w:trPr>
          <w:trHeight w:val="83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050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0010,0</w:t>
            </w:r>
          </w:p>
        </w:tc>
      </w:tr>
      <w:tr>
        <w:trPr>
          <w:trHeight w:val="1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050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0010,0</w:t>
            </w:r>
          </w:p>
        </w:tc>
      </w:tr>
      <w:tr>
        <w:trPr>
          <w:trHeight w:val="1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7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2 00 00 00 0000 8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7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4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6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6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4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4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98,5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4 01 05 0000 8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0 0000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2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5 0000 5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2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0 0000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2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98,5</w:t>
            </w:r>
          </w:p>
        </w:tc>
      </w:tr>
      <w:tr>
        <w:trPr>
          <w:trHeight w:val="1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6 05 02 05 0000 6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2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98,5</w:t>
            </w:r>
          </w:p>
        </w:tc>
      </w:tr>
      <w:tr>
        <w:trPr>
          <w:trHeight w:val="1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зменение остатков средст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82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9508,6</w:t>
            </w:r>
          </w:p>
        </w:tc>
      </w:tr>
      <w:tr>
        <w:trPr>
          <w:trHeight w:val="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82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9508,6</w:t>
            </w:r>
          </w:p>
        </w:tc>
      </w:tr>
      <w:tr>
        <w:trPr>
          <w:trHeight w:val="1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45767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314231,2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145767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-314231,2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4939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04722,6</w:t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14939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304722,6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II. РАСХОДЫ</w:t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94"/>
        <w:gridCol w:w="992"/>
        <w:gridCol w:w="1276"/>
        <w:gridCol w:w="1559"/>
        <w:gridCol w:w="1417"/>
        <w:gridCol w:w="1187"/>
      </w:tblGrid>
      <w:tr>
        <w:trPr>
          <w:trHeight w:val="481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left="-5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классифик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Утверждено в бюджете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на 2016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01.04.2016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Исполне-ние,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trHeight w:val="7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94"/>
        <w:gridCol w:w="992"/>
        <w:gridCol w:w="1276"/>
        <w:gridCol w:w="1559"/>
        <w:gridCol w:w="1416"/>
        <w:gridCol w:w="1188"/>
      </w:tblGrid>
      <w:tr>
        <w:trPr>
          <w:tblHeader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ов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05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4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3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>
          <w:trHeight w:val="12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23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33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>
          <w:trHeight w:val="23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6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5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>
          <w:trHeight w:val="31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05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0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14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54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94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55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94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5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8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17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3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4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2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8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</w:tr>
      <w:tr>
        <w:trPr>
          <w:trHeight w:val="11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071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8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1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72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2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13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89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1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1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14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93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7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>
          <w:trHeight w:val="5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1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26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</w:tr>
      <w:tr>
        <w:trPr>
          <w:trHeight w:val="81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6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>
          <w:trHeight w:val="27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45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5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>
          <w:trHeight w:val="5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9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80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28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0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7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5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54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2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76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5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1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2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31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2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21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59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57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5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9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>
          <w:trHeight w:val="114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9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>
          <w:trHeight w:val="9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5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1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5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34:00Z</dcterms:created>
  <dc:creator>Budget1</dc:creator>
  <dc:description/>
  <cp:keywords/>
  <dc:language>en-US</dc:language>
  <cp:lastModifiedBy>Morozova</cp:lastModifiedBy>
  <cp:lastPrinted>2016-04-14T14:33:00Z</cp:lastPrinted>
  <dcterms:modified xsi:type="dcterms:W3CDTF">2016-04-15T06:20:00Z</dcterms:modified>
  <cp:revision>3</cp:revision>
  <dc:subject/>
  <dc:title>ПРИЛОЖЕНИЕ</dc:title>
</cp:coreProperties>
</file>