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вый квартал 2016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улькевичский район за первый квартал 2016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Гулькевичский район за первый квартал 2016 года в Совет муниципального образования Гулькевичский район и контрольно-счетную палату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ным распорядителям бюджетных средств принять меры к целевому и рациональному использованию бюджетных средств и ликвидации кредиторской задолженности в подведомствен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С.А.Юров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874"/>
        <w:gridCol w:w="2397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улькевичский район за первый квартал 201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м отделом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Н.К.О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                                                      С.А.Ю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Г.П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И.В.В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0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НОВО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1:00Z</dcterms:created>
  <dc:creator>Budget1</dc:creator>
  <dc:description/>
  <cp:keywords/>
  <dc:language>en-US</dc:language>
  <cp:lastModifiedBy>Morozova</cp:lastModifiedBy>
  <cp:lastPrinted>2016-04-15T09:19:00Z</cp:lastPrinted>
  <dcterms:modified xsi:type="dcterms:W3CDTF">2016-04-15T06:19:00Z</dcterms:modified>
  <cp:revision>3</cp:revision>
  <dc:subject/>
  <dc:title>РАСПОРЯЖЕНИЕ</dc:title>
</cp:coreProperties>
</file>