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22 сентября 2014 года № 1647 «О проведении торгов по продаже права на заключение договора аренды земельного участка с кадастровым номером 23:06:1302026:127 площадью 31461 кв.м, отнесенного к категории земель - земли сельскохозяйственного назначения, расположенного примерно в 400 м по направлению на северо-запад от ориентира – жилой дом, почтовый адрес ориентира: ул. Советская, 2, с. Пушкинское,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1302026:127 площадью 31461 кв.м, отнесенного к категории земель - земли сельскохозяйственного назначения, расположенного примерно в 400 м по направлению на северо-запад от ориентира – жилой дом, почтовый адрес ориентира: ул. Советская, 2, с. Пушкинское,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8 октября 2014 года в 10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5636 (пятнадцать тысяч шестьсот тридцать шес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5636 (пятнадцать тысяч шестьсот тридцать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ок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7 ок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81,80 рубль.</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октября                 2014 года в 15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сентября 2014 года по 26 ок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right"/>
        <w:rPr>
          <w:sz w:val="28"/>
          <w:szCs w:val="28"/>
        </w:rPr>
      </w:pPr>
      <w:r>
        <w:rPr>
          <w:sz w:val="28"/>
          <w:szCs w:val="28"/>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09-24T06:39:00Z</dcterms:modified>
  <cp:revision>67</cp:revision>
  <dc:subject/>
  <dc:title>Редакция газеты «В 24 часа»</dc:title>
</cp:coreProperties>
</file>