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Гулькевичский район от </w:t>
      </w:r>
      <w:r>
        <w:rPr>
          <w:sz w:val="28"/>
          <w:szCs w:val="28"/>
        </w:rPr>
        <w:t xml:space="preserve">28 июля 2014 года № 1405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903000:95 площадью 31566 кв.м, отнесенного к категории земель - земли сельскохозяйственного назначения, расположенного в границах Скобелевского сельского поселения, Гулькевичский район, Краснодарский край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20 лет с кадастровым номером 23:06:0903000:95 площадью         31566 кв.м, отнесенного к категории земель - земли сельскохозяйственного назначения, расположенного в границах Скобелевского сельского поселения, Гулькевичский район, Краснодарский край, для сельскохозяйственного производства. Земельный участок находится в собственности Краснодарского края (фонд перераспределения земель).</w:t>
      </w:r>
      <w:r>
        <w:rPr>
          <w:color w:val="000000"/>
          <w:sz w:val="28"/>
          <w:szCs w:val="28"/>
        </w:rPr>
        <w:t xml:space="preserve">  Извещение о проведении торгов опубликовано в газете «В 24 часа» за 2 августа 2014 года  № 83 (12002).</w:t>
      </w:r>
    </w:p>
    <w:p>
      <w:pPr>
        <w:pStyle w:val="Normal"/>
        <w:ind w:right="-55"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18 сентября 2014 года аукционе по продаже права на заключение договора аренды земельного участка сроком на 20 лет с кадастровым номером 23:06:0903000:95 площадью 31566 кв.м, отнесенного к категории земель - земли сельскохозяйственного назначения, расположенного в границах Скобелевского сельского поселения, Гулькевичский район, Краснодарский край, для сельскохозяйственного производства (фонд перераспределения земель), в связи с отсутствием заявок на участие в торгах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17T06:55:00Z</dcterms:modified>
  <cp:revision>10</cp:revision>
  <dc:subject/>
  <dc:title>Редакция газеты «В 24 часа»</dc:title>
</cp:coreProperties>
</file>