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42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оведения анализ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уществления главными администраторами средст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муниципального образования Гулькевичский район внутреннего финансового контроля и внутренне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ового аудита </w:t>
            </w:r>
          </w:p>
        </w:tc>
      </w:tr>
      <w:tr>
        <w:trPr>
          <w:trHeight w:val="4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В целях реализации пункта 4 статьи 157 Бюджетного кодекса Российской Федерации, руководствуясь Положением об отделе муниципального финансового контроля администрации муниципального образования Гулькевичский район, утвержденным распоряжением администрации муниципального образования Гулькевичский район от 1 ноября 2012 года          № 76-р,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анализа осуществления главными администраторами средств бюджета муниципального образования Гулькевичский район внутреннего финансового контроля и внутреннего финансового аудита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    С.А. Юрову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</w:t>
        <w:tab/>
        <w:tab/>
        <w:tab/>
        <w:t xml:space="preserve"> В.И. Кадькало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</w:t>
      </w:r>
    </w:p>
    <w:p>
      <w:pPr>
        <w:pStyle w:val="Normal"/>
        <w:widowControl w:val="false"/>
        <w:ind w:right="-1" w:hanging="0"/>
        <w:jc w:val="center"/>
        <w:rPr>
          <w:sz w:val="28"/>
        </w:rPr>
      </w:pPr>
      <w:r>
        <w:rPr>
          <w:sz w:val="28"/>
          <w:szCs w:val="28"/>
        </w:rPr>
        <w:t>«Об утверждении Порядка проведения анализа осуществления главными администраторами средств бюджета муниципального образования Гулькевичский район внутреннего финансового контроля и внутреннего финансового аудита»</w:t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делом муниципального финансового контроля администрации муниципа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улькевичский район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В. Азар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разования Гулькевичский район п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о-экономическим вопросам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А. Юров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П.</w:t>
            </w:r>
            <w:r>
              <w:rPr>
                <w:sz w:val="28"/>
                <w:szCs w:val="28"/>
              </w:rPr>
              <w:t xml:space="preserve"> Соловье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я делам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яющий делам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28:00Z</dcterms:created>
  <dc:creator>Femida</dc:creator>
  <dc:description/>
  <cp:keywords/>
  <dc:language>en-US</dc:language>
  <cp:lastModifiedBy>Morozova</cp:lastModifiedBy>
  <cp:lastPrinted>2018-04-13T09:21:00Z</cp:lastPrinted>
  <dcterms:modified xsi:type="dcterms:W3CDTF">2018-04-13T06:21:00Z</dcterms:modified>
  <cp:revision>3</cp:revision>
  <dc:subject/>
  <dc:title>РАСПОРЯЖЕНИЕ</dc:title>
</cp:coreProperties>
</file>