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Жилище» на 2016 –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560"/>
        <w:gridCol w:w="1140"/>
        <w:gridCol w:w="1258"/>
        <w:gridCol w:w="1592"/>
        <w:gridCol w:w="1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детского дошкольного учреждения детского сада на 100 мест по адресу: Краснодарский край, Гулькевичский район, с. Майкопское, ул. Базарная, 5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вод в эксплуатацию детского дошкольного учреждения детского сада на 100 мест по адресу: Краснодарский край, Гулькевичский район, с. Майкопское,                                     ул. Базарная, 5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кадастровых работ в соответствии с утвержденным проектом планировки и межевания земельных участков</w:t>
            </w:r>
          </w:p>
        </w:tc>
      </w:tr>
      <w:tr>
        <w:trPr>
          <w:trHeight w:val="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ительство жилья экономкласса на территории муниципального образования Гулькевичский райо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ительству, транспор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му хозяйств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, архитектур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у</w:t>
        <w:tab/>
        <w:tab/>
        <w:tab/>
        <w:tab/>
        <w:t xml:space="preserve">                                        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47:00Z</dcterms:created>
  <dc:creator>Д.Г. Пивоваров</dc:creator>
  <dc:description/>
  <cp:keywords/>
  <dc:language>en-US</dc:language>
  <cp:lastModifiedBy>Morozova</cp:lastModifiedBy>
  <cp:lastPrinted>2016-02-25T09:46:00Z</cp:lastPrinted>
  <dcterms:modified xsi:type="dcterms:W3CDTF">2016-02-25T06:47:00Z</dcterms:modified>
  <cp:revision>2</cp:revision>
  <dc:subject/>
  <dc:title>ПРИЛОЖЕНИЕ № 4</dc:title>
</cp:coreProperties>
</file>