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976" w:leader="none"/>
              </w:tabs>
              <w:ind w:right="272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976" w:leader="none"/>
              </w:tabs>
              <w:ind w:right="272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976" w:leader="none"/>
              </w:tabs>
              <w:ind w:right="272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т </w:t>
            </w:r>
            <w:r>
              <w:rPr>
                <w:spacing w:val="-2"/>
                <w:sz w:val="28"/>
                <w:szCs w:val="28"/>
                <w:u w:val="single"/>
              </w:rPr>
              <w:t>29.01.2016</w:t>
            </w:r>
            <w:r>
              <w:rPr>
                <w:spacing w:val="-2"/>
                <w:sz w:val="28"/>
                <w:szCs w:val="28"/>
              </w:rPr>
              <w:t xml:space="preserve"> № </w:t>
            </w:r>
            <w:r>
              <w:rPr>
                <w:spacing w:val="-2"/>
                <w:sz w:val="28"/>
                <w:szCs w:val="28"/>
                <w:u w:val="single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» на 2016 –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1000"/>
      <w:r>
        <w:rPr>
          <w:b/>
          <w:sz w:val="28"/>
          <w:szCs w:val="28"/>
        </w:rPr>
        <w:t>Гулькевичский район</w:t>
      </w:r>
      <w:bookmarkEnd w:id="1"/>
      <w:r>
        <w:rPr>
          <w:b/>
          <w:sz w:val="28"/>
          <w:szCs w:val="28"/>
        </w:rPr>
        <w:t xml:space="preserve"> «Жилище» на 2016 –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trHeight w:val="24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троительству, транспорту, коммунальному хозяйству, благоустройству, архитектуре и градостроительству администрации муниципального образова-ния Гулькевичский район</w:t>
            </w:r>
          </w:p>
        </w:tc>
      </w:tr>
      <w:tr>
        <w:trPr>
          <w:trHeight w:val="72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апитального строительства управления по строительству, транспорту, коммунальному хозяйству, благоустройству, архитектуре и градостроительству администрации муниципального образова-ния Гулькевичский район</w:t>
            </w:r>
          </w:p>
        </w:tc>
      </w:tr>
      <w:tr>
        <w:trPr>
          <w:trHeight w:val="3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22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троительства жилья экономкласса на территории муниципаль-ного образования Гулькевичский район за счет обеспечения развития социальной и инженерной инфраструктуры муниципаль-ного образования Гулькевичский райо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  муниципальном образовании Гулькевичский район</w:t>
            </w:r>
          </w:p>
        </w:tc>
      </w:tr>
      <w:tr>
        <w:trPr>
          <w:trHeight w:val="258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щеобразовате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жилья экономкласса </w:t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 – 2020 годы, муниципальная программа реализуется в один этап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бъем финансовых ресурсов, предусмотрен-ных на реализацию </w:t>
            </w:r>
            <w:r>
              <w:rPr>
                <w:sz w:val="28"/>
                <w:szCs w:val="28"/>
              </w:rPr>
              <w:t>муниципальной программы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а счет средств бюджета муниципального образования Гулькевичс-кий район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составляет – 2040,0 тыс. рублей, в том числе: 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016 год – 2000,0 тыс. рублей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017 год – 10,0 тыс. рублей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018 год – 10,0 тыс. рублей</w:t>
            </w:r>
          </w:p>
          <w:p>
            <w:pPr>
              <w:pStyle w:val="Normal"/>
              <w:snapToGrid w:val="false"/>
              <w:ind w:firstLine="432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19 год – 10,0 тыс. рублей</w:t>
            </w:r>
          </w:p>
          <w:p>
            <w:pPr>
              <w:pStyle w:val="Normal"/>
              <w:snapToGrid w:val="false"/>
              <w:ind w:firstLine="432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20 год – 10,0 тыс. рублей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bookmarkStart w:id="2" w:name="sub_1001"/>
      <w:r>
        <w:rPr>
          <w:b/>
          <w:sz w:val="28"/>
          <w:szCs w:val="28"/>
        </w:rPr>
        <w:t xml:space="preserve">Характеристика текущего состояния 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роблемы разви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Основными проблемами в сфере жилищного строительства являются отсутствие достаточного количества земельных участков, обеспеченных инженерной и социальной инфраструктурой, механизмов привлечения частных инвестиционных и кредитных ресурсов в строительство и реконструкцию инженерной инфрастру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ережающее развитие инженерной и социальной инфраструктуры позволит обеспечить существенное увеличение темпов жилищного стро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большинстве населенных пунктов Гулькевичского района отсутствуют финансирование на реализацию проектов обеспечения земельных участков инженерной и социальной инфраструктурой, а также средства на строительство объектов социальной инфраструктуры, необходимые для обеспечения комплексного освоения и развития территории Гулькевич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ланируется продолжить реализацию мероприятий, направленных на поддержку развития жилищного строительства, в том числе за сч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я социальной инфраструктуры для строительства жилья экономклас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я строительства жилья экономкласса, в первую очередь малоэтажного, которое отвечает современным стандартам энергоэффективности и экологичности и доступно гражданам со средним уровнем дох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будет обеспечивать комплексный подход к формированию нового сегмента жилья экономкласса и системной застройке территории Гулькевичского района. 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еле Майкопское Гулькевичского городского поселения Гулькевичского района требуется строительство </w:t>
      </w:r>
      <w:r>
        <w:rPr>
          <w:color w:val="000000"/>
          <w:sz w:val="28"/>
          <w:szCs w:val="28"/>
        </w:rPr>
        <w:t xml:space="preserve">дошкольного образовательного учреждения в связи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отсутствием современной инженерной и социальной инфраструктуры. Отсутствие мест в дошкольных образовательных учреждениях является одной из самых актуальных проблем. </w:t>
      </w:r>
      <w:r>
        <w:rPr>
          <w:color w:val="000000"/>
          <w:sz w:val="28"/>
          <w:szCs w:val="28"/>
        </w:rPr>
        <w:t xml:space="preserve">Выполнение мероприятий муниципальной программы по строительству детского сада в селе Майкопское предусматривает 100% обеспечение местами в дошкольных образовательных учреждениях с перспективой на последующие год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социально-экономического развития муниципального образования Гулькевичский район, в целях преодоления критического положения в сфере развития социальной и инженерной инфраструктуры финансирование расходных обязательств, возникающих при выполнении полномочий органов местного самоуправления по вопросам местного значения, возможно в рамках софинансирования за счет средств краев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муниципальной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            эффе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 в дальнейшем осуществить мероприятия по развитию социальной и инженерной инфраструктуры, обеспечивающей возрастающие потребности в качественном улучшении жизни населения муниципального образования Гулькевич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bookmarkStart w:id="3" w:name="sub_1002"/>
      <w:r>
        <w:rPr>
          <w:b/>
          <w:sz w:val="28"/>
          <w:szCs w:val="28"/>
        </w:rPr>
        <w:t xml:space="preserve">. Цели, задачи и целевые показател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и этапы реал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Целью муниципальной программы является развитие массового строительства жилья экономкласса на территории муниципального образования Гулькевичский район за счет обеспечения развития социальной и инженерной инфраструктуры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цели муниципальной программы необходимо решить задачу – 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формирования комфортной городской среды и среды сельских поселений Гулькевичского района мероприятия муниципальной программы должны быть направлены на стимулирование градостроительной и строительной деятельности, отвечающей современным требованиям архитектурно-пространственной организации и мировым экологическим стандартам, задачам улучшения состояния окружающей ср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в                            2016 – 2020 годах, муниципальная программа реализуется в один эта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овиями досрочного прекращения реализации муниципальной программы являются досрочное достижение цели и выполнение задач муниципальной программы, а также изменение направлений государственной жилищн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евые показатели муниципальной программы приведены в         </w:t>
      </w:r>
      <w:hyperlink w:anchor="sub_410000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bookmarkStart w:id="4" w:name="sub_1003"/>
      <w:r>
        <w:rPr>
          <w:b/>
          <w:sz w:val="28"/>
          <w:szCs w:val="28"/>
        </w:rPr>
        <w:t xml:space="preserve">Перечень основных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End w:id="4"/>
      <w:r>
        <w:rPr>
          <w:sz w:val="28"/>
          <w:szCs w:val="28"/>
        </w:rPr>
        <w:t xml:space="preserve">Перечень основных мероприятий по реализации муниципальной программы приведен в </w:t>
      </w:r>
      <w:hyperlink w:anchor="sub_420000">
        <w:r>
          <w:rPr>
            <w:rStyle w:val="InternetLink"/>
            <w:sz w:val="28"/>
            <w:szCs w:val="28"/>
          </w:rPr>
          <w:t>приложении № 2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(федерального) бюджета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боснование ресурсного обеспечения муниципальной программы приведено в приложении № 3 к муниципальной программе. 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rFonts w:eastAsia="Times New Roman"/>
          <w:kern w:val="0"/>
          <w:sz w:val="28"/>
          <w:szCs w:val="28"/>
          <w:lang w:eastAsia="ru-RU"/>
        </w:rPr>
        <w:t>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shd w:fill="FFFFFF" w:val="clear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</w:rPr>
      </w:pPr>
      <w:r>
        <w:rPr>
          <w:rFonts w:eastAsia="Times New Roman"/>
          <w:kern w:val="0"/>
          <w:sz w:val="28"/>
          <w:szCs w:val="28"/>
          <w:lang w:eastAsia="ru-RU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4 к муниципальной программе</w:t>
      </w:r>
      <w:r>
        <w:rPr>
          <w:rFonts w:eastAsia="Calibri"/>
          <w:sz w:val="28"/>
          <w:szCs w:val="28"/>
          <w:shd w:fill="FFFFFF" w:val="clear"/>
        </w:rPr>
        <w:t>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/>
          <w:kern w:val="0"/>
          <w:sz w:val="28"/>
          <w:szCs w:val="28"/>
          <w:lang w:eastAsia="ru-RU"/>
        </w:rPr>
        <w:t>Текущее управление муниципальной программой осуществляет ее координатор – управление по строительству, транспорту, коммунальному хозяйству, благоустройству, архитектуре и градостроительству администрации муниципального образования Гулькевичский район.</w:t>
      </w:r>
    </w:p>
    <w:p>
      <w:pPr>
        <w:pStyle w:val="Normal"/>
        <w:ind w:firstLine="709"/>
        <w:jc w:val="both"/>
        <w:textAlignment w:val="baselin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Координатор муниципальной программы:</w:t>
      </w:r>
    </w:p>
    <w:p>
      <w:pPr>
        <w:pStyle w:val="Normal"/>
        <w:ind w:firstLine="709"/>
        <w:jc w:val="both"/>
        <w:textAlignment w:val="baselin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ind w:firstLine="709"/>
        <w:jc w:val="both"/>
        <w:textAlignment w:val="baselin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jc w:val="both"/>
        <w:textAlignment w:val="baselin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организует реализацию муниципальной программы, координацию исполнителей мероприятий муниципальной программы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ординатор муниципальной программы ежегодно, не позднее 31 декабря текущего финансового года, утверждает путем внесения изменения в муниципальную программу согласованный с участниками муниципальной программы план реализации муниципальной программы на очередной год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Координатор муниципальной программы по согласованию с участниками муниципальной программы может принимать решения о внесении изменений в план реализации муниципальной программы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ординатор муниципальной программы осуществляет контроль за выполнением плана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           3 рабочих дней после их корректировк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Координатор муниципальной программы ежеквартально, до 20-го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           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Доклад о ходе реализации муниципальной программы должен             содержать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едения о фактических объемах финансирования муниципальной программы в целом и по основным мероприятиям муниципальной программы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основных мероприят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в докладе о ходе реализации муниципальной программы указываются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При реализации мероприятия муниципальной программы координатор муниципальной программы, участник муниципальной программы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ый заказчик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заключает муниципальные контракты согласно Федеральному закону от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ирует бюджетные заявки на финансирование мероприятия, а также осуществляет иные полномочия, установленные муниципальной программой</w:t>
      </w:r>
      <w:bookmarkStart w:id="5" w:name="_GoBack"/>
      <w:bookmarkEnd w:id="5"/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полнитель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представляет отчетность координатору муниципальной программы о результатах выполнения мероприят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ительству, транспор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у, архитектуре</w:t>
      </w:r>
    </w:p>
    <w:p>
      <w:pPr>
        <w:pStyle w:val="Normal"/>
        <w:jc w:val="both"/>
        <w:rPr/>
      </w:pPr>
      <w:r>
        <w:rPr>
          <w:sz w:val="28"/>
          <w:szCs w:val="28"/>
        </w:rPr>
        <w:t>и градостроительству</w:t>
        <w:tab/>
        <w:tab/>
        <w:tab/>
        <w:tab/>
        <w:tab/>
        <w:t xml:space="preserve">                   </w:t>
        <w:tab/>
        <w:tab/>
        <w:t xml:space="preserve">    Е.Г.Сал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18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46:00Z</dcterms:created>
  <dc:creator>Ящук</dc:creator>
  <dc:description/>
  <cp:keywords/>
  <dc:language>en-US</dc:language>
  <cp:lastModifiedBy>Morozova</cp:lastModifiedBy>
  <cp:lastPrinted>2016-02-25T10:08:00Z</cp:lastPrinted>
  <dcterms:modified xsi:type="dcterms:W3CDTF">2016-02-26T05:53:00Z</dcterms:modified>
  <cp:revision>4</cp:revision>
  <dc:subject/>
  <dc:title>                                                                   ПРИЛОЖЕНИЕ</dc:title>
</cp:coreProperties>
</file>