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лище» на 2016 – 2020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развития социальной и инженерной инфраструктуры муниципального образования Гулькевичский район,</w:t>
      </w:r>
      <w:r>
        <w:rPr>
          <w:sz w:val="28"/>
        </w:rPr>
        <w:t xml:space="preserve"> в соответствии со   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</w:t>
      </w:r>
      <w:r>
        <w:rPr>
          <w:sz w:val="28"/>
          <w:szCs w:val="28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Гулькевичский район «Жилище» на 2016 – 2020 годы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муниципального образования Гулькевичский район «Жилище» на 2016 – 2020 г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 муниципального образования Гулькевичский район «Жилище» на 2016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87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капитального строи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строительству, транспорту, коммунальному хозяйству, благоустройству, архитектуре и градостроитель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Пеньков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, транспор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му хозяйству, благоустройст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211" w:hRule="atLeast"/>
        </w:trPr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е экономики и потребительской сферы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Хомутова</w:t>
            </w:r>
          </w:p>
        </w:tc>
      </w:tr>
      <w:tr>
        <w:trPr>
          <w:trHeight w:val="211" w:hRule="atLeast"/>
        </w:trPr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троительств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коммунальному хозяйству, благоустройству, архитек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градостроительству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>
          <w:trHeight w:val="211" w:hRule="atLeast"/>
        </w:trPr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оциальным вопросам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Г. Прядко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ия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29:00Z</dcterms:created>
  <dc:creator>Admin</dc:creator>
  <dc:description/>
  <cp:keywords/>
  <dc:language>en-US</dc:language>
  <cp:lastModifiedBy>Morozova</cp:lastModifiedBy>
  <cp:lastPrinted>2016-02-20T12:32:00Z</cp:lastPrinted>
  <dcterms:modified xsi:type="dcterms:W3CDTF">2016-02-26T05:53:00Z</dcterms:modified>
  <cp:revision>3</cp:revision>
  <dc:subject/>
  <dc:title>РАСПОРЯЖЕНИЕ</dc:title>
</cp:coreProperties>
</file>