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840"/>
      </w:tblGrid>
      <w:tr>
        <w:trPr/>
        <w:tc>
          <w:tcPr>
            <w:tcW w:w="8568" w:type="dxa"/>
            <w:tcBorders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 «Жилище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– 2020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Жилище» на 2016 – 2020 год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1080"/>
        <w:gridCol w:w="900"/>
        <w:gridCol w:w="900"/>
        <w:gridCol w:w="1080"/>
        <w:gridCol w:w="898"/>
        <w:gridCol w:w="925"/>
        <w:gridCol w:w="1237"/>
        <w:gridCol w:w="2160"/>
        <w:gridCol w:w="2340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-ный бюд-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-ни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072"/>
        <w:gridCol w:w="1080"/>
        <w:gridCol w:w="883"/>
        <w:gridCol w:w="917"/>
        <w:gridCol w:w="1069"/>
        <w:gridCol w:w="911"/>
        <w:gridCol w:w="924"/>
        <w:gridCol w:w="1260"/>
        <w:gridCol w:w="2160"/>
        <w:gridCol w:w="2316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массового строительства жилья экономкласса на территории муниципального образования Гулькевичский район с обеспечением  развития социальной и инженерной инфраструктуры муниципального обра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троительство объектов социальной инфраструктуры (дошкольных учреждений, образовательных учреждений) в рамках реализации проектов по комплексному развитию территорий, предусматривающих строительство жилья в муниципальном образовании  Гулькевичский район</w:t>
            </w:r>
          </w:p>
        </w:tc>
      </w:tr>
      <w:tr>
        <w:trPr>
          <w:trHeight w:val="16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ого дошкольного учреждения детского с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00 мест по адресу: Краснодарский край, Гулькевичский район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йкопское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зарная, 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детского сада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 строительству, транспорту, коммунальному хозяйству, благоустройству, архитектуре и градостроительству</w:t>
            </w:r>
          </w:p>
        </w:tc>
      </w:tr>
      <w:tr>
        <w:trPr>
          <w:trHeight w:val="1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тского дошкольного учреждения детского с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00 мест по адресу: Краснодарский край, Гулькевичский район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йкопское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зарная, 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 строительству, транспорту, коммунальному хозяйству, благоустройству, архитектуре и градостроительству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детского сада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детского сада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адастровых работ в соответствии с утвержденным проектом планировки и межевания земельных участк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 строительству, транспорту, коммунальному хозяйству, благоустройству, архитектуре и градостроительству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0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адастровых работ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адастровых работ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жилья экономкласса 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 строительству,</w:t>
            </w:r>
          </w:p>
        </w:tc>
      </w:tr>
      <w:tr>
        <w:trPr>
          <w:trHeight w:val="27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муниципального образования Гулькевичский райо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у, коммунальному хозяйству, благоустройству, архитектуре и градостроительству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27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жилья экономкласса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жилья экономкласса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жилья экономкласса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Гулькевичский район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роительству, транспорту, коммунальному хозяйству,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благоустройству, архитектуре и градостроительству</w:t>
        <w:tab/>
        <w:tab/>
        <w:tab/>
        <w:tab/>
        <w:tab/>
        <w:tab/>
        <w:tab/>
        <w:tab/>
        <w:tab/>
        <w:tab/>
        <w:tab/>
        <w:t xml:space="preserve">   Е.Г.Сал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680" w:gutter="0" w:header="709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30:00Z</dcterms:created>
  <dc:creator>Д.Г. Пивоваров</dc:creator>
  <dc:description/>
  <cp:keywords/>
  <dc:language>en-US</dc:language>
  <cp:lastModifiedBy>Morozova</cp:lastModifiedBy>
  <cp:lastPrinted>2016-02-25T09:29:00Z</cp:lastPrinted>
  <dcterms:modified xsi:type="dcterms:W3CDTF">2016-02-25T06:30:00Z</dcterms:modified>
  <cp:revision>2</cp:revision>
  <dc:subject/>
  <dc:title>ПРИЛОЖЕНИЕ № 3</dc:title>
</cp:coreProperties>
</file>