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1141"/>
      </w:tblGrid>
      <w:tr>
        <w:trPr>
          <w:trHeight w:val="1622" w:hRule="atLeast"/>
        </w:trPr>
        <w:tc>
          <w:tcPr>
            <w:tcW w:w="988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89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88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становлении на территор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 нерегулируемых тариф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осуществления регулярных перевозок на муниципаль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шрутах регулярных перевозок в границах двух и боле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елений, находящихся в границах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88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13 июля 2015 года                     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                отдельные законодательные акты Российской Федерации», руководствуясь статьей 66 устава муниципального образования Гулькевичский район,                      п о с т а н о в л я ю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1. Установить на территории муниципального образования Гулькевичский район нерегулируемые тарифы для осуществления регулярных перевозок на муниципальных маршрутах регулярных перевозок в границах двух и более поселений, находящихся в границах муниципального образования Гулькевичский район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2. Отделу по делам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TextBody"/>
        <w:tabs>
          <w:tab w:val="clear" w:pos="708"/>
          <w:tab w:val="left" w:pos="7560" w:leader="none"/>
          <w:tab w:val="left" w:pos="7740" w:leader="none"/>
        </w:tabs>
        <w:jc w:val="center"/>
        <w:rPr>
          <w:b/>
          <w:b/>
        </w:rPr>
      </w:pPr>
      <w:r>
        <w:br w:type="page"/>
      </w:r>
      <w:r>
        <w:rPr>
          <w:b/>
        </w:rPr>
        <w:t>ЛИСТ СОГЛАСОВАНИЯ</w:t>
      </w:r>
    </w:p>
    <w:p>
      <w:pPr>
        <w:pStyle w:val="TextBody"/>
        <w:tabs>
          <w:tab w:val="clear" w:pos="708"/>
          <w:tab w:val="left" w:pos="7560" w:leader="none"/>
          <w:tab w:val="left" w:pos="7740" w:leader="none"/>
        </w:tabs>
        <w:jc w:val="center"/>
        <w:rPr/>
      </w:pPr>
      <w:r>
        <w:rPr/>
        <w:t>проекта постановления администрации муниципального образования</w:t>
      </w:r>
    </w:p>
    <w:p>
      <w:pPr>
        <w:pStyle w:val="TextBody"/>
        <w:tabs>
          <w:tab w:val="clear" w:pos="708"/>
          <w:tab w:val="left" w:pos="7560" w:leader="none"/>
          <w:tab w:val="left" w:pos="7740" w:leader="none"/>
        </w:tabs>
        <w:jc w:val="center"/>
        <w:rPr/>
      </w:pPr>
      <w:r>
        <w:rPr/>
        <w:t>Гулькевичский район от _______________________ №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становлении на территории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улькевичский район нерегулируемых тарифов для осущест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улярных перевозок на муниципальных маршрут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улярных перевозок в границах двух и более посел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ходящихся в границах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3999"/>
      </w:tblGrid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 муниципального образования Гулькевичский район по строительству, транспорту, коммунальному хозяйству, благоустройству, архитектуре и градостроительству</w:t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Е.Г.Салмина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роительству, транспорту, коммунальному хозяйству, благоустройству, архитектуре и градостроительству</w:t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.В. Волошенко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начальник финансового управления</w:t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ind w:right="-2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 шаблон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4:18:00Z</dcterms:created>
  <dc:creator>Козлова</dc:creator>
  <dc:description/>
  <cp:keywords/>
  <dc:language>en-US</dc:language>
  <cp:lastModifiedBy>Morozova</cp:lastModifiedBy>
  <cp:lastPrinted>2016-02-01T09:31:00Z</cp:lastPrinted>
  <dcterms:modified xsi:type="dcterms:W3CDTF">2016-02-01T06:31:00Z</dcterms:modified>
  <cp:revision>5</cp:revision>
  <dc:subject/>
  <dc:title>РАСПОРЯЖЕНИЕ</dc:title>
</cp:coreProperties>
</file>