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 xml:space="preserve">«Постановлением администрации муниципального образования Гулькевичский район от 21 июля 2014 года № 1336 «О проведении торгов по продаже права на заключение договора аренды земельного участка с кадастровым номером 23:06:1302001:400 площадью  34113 кв.м, расположенного примерно в             350 м по направлению на север от ориентира, наименование ориентира: пересечение ул. Советская и пер. Октябрьский, почтовый адрес ориентира: с. Пушкинское,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1302001:400 площадью  34113 кв.м, отнесенного к категории земель - земли сельскохозяйственного назначения, расположенного примерно в 350 м по направлению на север от ориентира, наименование ориентира: пересечение ул. Советская и пер. Октябрьский, почтовый адрес ориентира:                     с. Пушкинское,   Гулькевичский район, Краснодарский край.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производства.</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 в зону: охранная зона ВЛ-10 кВ НК-3, входящая в ЭСК «НКЗ» от ПС 35/10 кВ «Николенская» с прилегающими ВЛ 10 кВ и ТП.</w:t>
      </w:r>
      <w:r>
        <w:rPr/>
        <w:t xml:space="preserve"> </w:t>
      </w:r>
    </w:p>
    <w:p>
      <w:pPr>
        <w:pStyle w:val="TextBodyIndent"/>
        <w:spacing w:before="0" w:after="0"/>
        <w:ind w:left="0" w:hanging="0"/>
        <w:jc w:val="both"/>
        <w:rPr>
          <w:sz w:val="28"/>
          <w:szCs w:val="28"/>
        </w:rPr>
      </w:pPr>
      <w:r>
        <w:rPr>
          <w:sz w:val="28"/>
          <w:szCs w:val="28"/>
        </w:rPr>
        <w:t xml:space="preserve">         </w:t>
      </w:r>
      <w:r>
        <w:rPr>
          <w:sz w:val="28"/>
          <w:szCs w:val="28"/>
        </w:rPr>
        <w:t>Торги  состоятся 2 сентября 2014 года  в  10 час. 4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6913 (шестнадцать тысяч девятьсот тринадцать) рублей 23 копейки,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6913 (шестнадцать тысяч девятьсот тринадцать) рублей 23 копейки,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45,66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сентября            2014 года в 16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9 июля 2014  года  по 31 августа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дастровый паспорт Участка, предоставленного в аренд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17T16:30:00Z</cp:lastPrinted>
  <dcterms:modified xsi:type="dcterms:W3CDTF">2014-07-22T07:26:00Z</dcterms:modified>
  <cp:revision>58</cp:revision>
  <dc:subject/>
  <dc:title>Редакция газеты «В 24 часа»</dc:title>
</cp:coreProperties>
</file>