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35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от 17.07.2017 г. № 4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 553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63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8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17 00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53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2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6 278,3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7 560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ачальник финансового управления                                                      А.В. 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П.А. Прохоров</cp:lastModifiedBy>
  <cp:lastPrinted>2017-07-03T10:29:00Z</cp:lastPrinted>
  <dcterms:modified xsi:type="dcterms:W3CDTF">2017-07-14T06:17:00Z</dcterms:modified>
  <cp:revision>97</cp:revision>
  <dc:subject/>
  <dc:title>                                                          </dc:title>
</cp:coreProperties>
</file>