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5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 xml:space="preserve">к  решению 35 сессии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17.07.2017 г. № 4   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 15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 xml:space="preserve">к решению  25 сессии 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от   27.12.2016 г.  №  3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мест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7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8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42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8956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956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956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98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98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984,2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Начальник финансового управления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.А. Прохоров</cp:lastModifiedBy>
  <cp:lastPrinted>2014-12-18T14:24:00Z</cp:lastPrinted>
  <dcterms:modified xsi:type="dcterms:W3CDTF">2017-07-14T06:18:00Z</dcterms:modified>
  <cp:revision>232</cp:revision>
  <dc:subject/>
  <dc:title>Приложение </dc:title>
</cp:coreProperties>
</file>