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705"/>
        <w:gridCol w:w="4253"/>
      </w:tblGrid>
      <w:tr>
        <w:trPr/>
        <w:tc>
          <w:tcPr>
            <w:tcW w:w="3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3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8"/>
                <w:szCs w:val="28"/>
              </w:rPr>
              <w:t xml:space="preserve">к  решению 35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7.07.2017 г. № 4  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0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7"/>
            </w:tblGrid>
            <w:tr>
              <w:trPr>
                <w:trHeight w:val="3534" w:hRule="atLeast"/>
              </w:trPr>
              <w:tc>
                <w:tcPr>
                  <w:tcW w:w="403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1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2 сессии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7.12.2016 г.  №  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ов на 2017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417"/>
        <w:gridCol w:w="2694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036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179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336,3</w:t>
            </w:r>
          </w:p>
        </w:tc>
      </w:tr>
      <w:tr>
        <w:trPr>
          <w:trHeight w:val="169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 образования (проведение капитального ремонта и приобретение оборудования МБДОУ д/с № 39 с.Соколовско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9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903,7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1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1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 муниципальных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 муниципальных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477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94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4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работников учреждений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7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34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4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4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филактику безнадзорности и правонарушений несовершеннолетних, в том числе: фестиваль "Кубанские каникулы», фестиваль «Формула успеха», конкурс «Я выбираю ответственность», конкурс «Здравствуй ма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выпускной бал в ДОУ, парад первоклассников, выпускной бал СО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 выплате ежемесячных  денежных  средств  на содержание детей-сирот и детей, оставшихся без попечения родителей, находящихся под опекой (попечительством), включая предварительную опеку  (попечительство), переданных на воспитание в приемную семь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8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6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 (за исключением детей, обучающихся в федеральных образовательных организаци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жемесячных денежных средств 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38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8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7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редств ограничения доступа для обеспечения правопорядка и общественной безопасности при проведении мероприятий, связанных с массовым пребыванием люд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7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54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1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обеспечение деятельности районного штаба по координации деятельности народных дружин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00,0</w:t>
              <w:tab/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2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2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77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74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.шко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приумножение культурного наследия муниципального образования Гулькевичский район (музей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 библиоте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</w:tr>
      <w:tr>
        <w:trPr>
          <w:trHeight w:val="135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; сохранение и развитие кадрового потенциала учреждений культуры муниципального образования Гулькевичский район, создание условий для выявления и развития молодых талантов;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8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7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3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14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8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одоснабжению и водоотвед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вышения квалификации, подготовки и переподготовки работников субъектов малого и среднего предпринимательства и субъектов малого и среднего предпринимательства, являющихся индивидуальными предпринимателями, организация обучения, в том числе в ходе разовых семинаров, стажировок, конференций и иных обучающи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40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5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  <w:t>934</w:t>
              <w:tab/>
              <w:t>07</w:t>
              <w:tab/>
              <w:t>07</w:t>
              <w:tab/>
              <w:t>0910100190</w:t>
              <w:tab/>
              <w:t>800</w:t>
              <w:tab/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рудовому воспитанию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9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и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1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62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62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244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38</w:t>
            </w:r>
            <w:r>
              <w:rPr>
                <w:sz w:val="28"/>
                <w:szCs w:val="28"/>
              </w:rPr>
              <w:t>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2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ос сетей газопровода, с территории участка, предназначенного для строительства ДДУ в с. Майкопс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СД по выносу сетей газопровода, с территории участка, предназначенного для строительства ДДУ в с. Майкопс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ое присоединение электрических сетей и оборудования объекта: «Строительство ДДУ на 100 мест в с. Майкопское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Выполнение  ПСД по объекту «Строительство школы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-геологические изыскания по объекту «Строительство школ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проведению санитарно-гигиенических исследований по строительству школы в ЗМ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по объекту «Отдельно стоящее здание на территории МБОУ СОШ № 22 по адресу: Краснодарский край, Гулькевичский район, пос. Кубань, ул. Школьная 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2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,3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выполнению комплексного диагностирования, экспертизе промышленной безопасности, восстановлению документации трубопроводов и обвязке технологического оборудования газораспределительной станции АГРС с. Николенское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</w:tr>
      <w:tr>
        <w:trPr>
          <w:trHeight w:val="85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проектно-сметной документации и инженерных изысканий по объекту : подводящий газопровод высокого давления к х. Вербовый, х. Лебедев, х. Орлов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8</w:t>
            </w:r>
          </w:p>
        </w:tc>
      </w:tr>
      <w:tr>
        <w:trPr>
          <w:trHeight w:val="71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8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экспертиза результатов инженерных изысканий и проектной документации, включая смету на строительство  по объекту: подводящий газопровод высокого давления х. Вербовый, х. Лебедев, х. Орлов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врезке подводящего газопровода высокого давления 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Журавлев, х.Сергеевский, х. Спор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на выполнение работ по проведению археологического надзора на земельном участке, расположенном в границах зоны надзора охраны объектов культурного наследия, предназначенном для реализации объекта «Подводящий газопровод высокого давления к х. Журавлев, х. Сергеевский, х. Спорный  Гулькевичского района Краснодарского кра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1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репятственного доступа к учреждениям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к  МБДОУ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8 г. Гулькеви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партакиады дворовых команд по месту жительства под девизом «Спорт-это мой мир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партакиады школьных спортивных клубов под девизом «Мы за здоровый образ жизни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</w:tr>
      <w:tr>
        <w:trPr>
          <w:trHeight w:val="70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9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генеральные планы и правила землепользования и застройки сельских поселений Гулькевичского района (Венцы-Заря. Николенское, Тысячное, Скобелевское, Кубань, Отрадо-Ольгинское, Соколовское, Новоукраинско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у товаров, 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5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зинфекции в очагах туберкуле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полнительного профессионального образования работников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 по возмещению расходов по оплате жилья, отопления, освещения в качестве меры социальной поддержки работникам здравоохранения муниципального образования 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92</w:t>
            </w:r>
            <w:r>
              <w:rPr>
                <w:sz w:val="28"/>
                <w:szCs w:val="28"/>
              </w:rPr>
              <w:t>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</w:rPr>
              <w:t>2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L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L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80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3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3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3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6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9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9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30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0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8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 препаратами и  медицинскими изделиями,  кроме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5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роведению акарицидных обработок и обработок от комаров территорий учреждений образова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униципального имуществ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  <w:tab/>
              <w:tab/>
              <w:t>0</w:t>
              <w:tab/>
              <w:t>01.01.2017</w:t>
              <w:tab/>
              <w:t>31.12.2017</w:t>
              <w:tab/>
              <w:t>IVANOVA, SYSDBA</w:t>
              <w:tab/>
              <w:t>И2048Q02.FC7, SYSDBA, 26.07.2016 15:22: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вопросов местного значения за счет средств, полученных на поощрение победителей конкурса, на звание "Лучший совет (группа) молодых депутатов Краснодарского кра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51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61 044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чальник финансового  управления                                                            А.В. Иванов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.А. Прохоров</cp:lastModifiedBy>
  <cp:lastPrinted>2017-04-20T15:14:00Z</cp:lastPrinted>
  <dcterms:modified xsi:type="dcterms:W3CDTF">2017-07-14T06:18:00Z</dcterms:modified>
  <cp:revision>1954</cp:revision>
  <dc:subject/>
  <dc:title>         Приложение № 12</dc:title>
</cp:coreProperties>
</file>