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 декабря 2014 года № 2106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001002:63 площадью 35074 кв.м, расположенного примерно в 170 м по направлению на северо-восток от ориентира – здание детского сада, почтовый адрес ориентира: Октябрьская ул., 304, хут. Орлов, Гулькевичский район, Краснодарский край» признано предметом торгов право на заключение договора аренды  земельного участка сроком на три года с кадастровым номером 23:06:1001002:63 площадью 35074 кв.м, отнесенного к категории земель – земли населенных пунктов, расположенного примерно в 170 м по направлению на северо-восток от ориентира – здание детского сада, почтовый адрес ориентира: Октябрьская ул., 304, хут. Орлов, Гулькевичский район, Краснодарский край, для сельскохозяйственного использования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6 декабря 2014 года N 136 (12055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0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Победа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14T17:09:00Z</cp:lastPrinted>
  <dcterms:modified xsi:type="dcterms:W3CDTF">2015-01-17T13:52:00Z</dcterms:modified>
  <cp:revision>59</cp:revision>
  <dc:subject/>
  <dc:title>Руководителю</dc:title>
</cp:coreProperties>
</file>