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.2020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февраля 2017 года № 165 «Об утверждении бюджет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ноза 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долгосрочный период 2017 – 2022 годов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муниципального образования Гулькевичский район от 11 ноября 2016 года № 1202 «О порядке разработки и утверждения бюджетного прогноза муниципального образования Гулькевичский район на долгосрочный период» п о с т а н о в л я ю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улькевичский район от 22 февраля 2017 года               № 165 «Об утверждении бюджетного прогноза муниципального образования Гулькевичский район на долгосрочный период 2017 – 2022 годов» изменения, изложив приложения № 1, 2 к бюджетному прогнозу муниципального образования Гулькевичский район на долгосрочный период 2017 – 2022 годов в новой редакции (приложения № 1, 2)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ab/>
        <w:t>А.А. Шишикин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</w:t>
      </w:r>
    </w:p>
    <w:p>
      <w:pPr>
        <w:pStyle w:val="Normal"/>
        <w:widowControl w:val="false"/>
        <w:ind w:right="-1" w:hanging="0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22 февраля 2017 года № 165</w:t>
      </w:r>
    </w:p>
    <w:p>
      <w:pPr>
        <w:pStyle w:val="Normal"/>
        <w:widowControl w:val="false"/>
        <w:ind w:right="-1" w:hanging="0"/>
        <w:jc w:val="center"/>
        <w:rPr>
          <w:sz w:val="28"/>
        </w:rPr>
      </w:pPr>
      <w:r>
        <w:rPr>
          <w:sz w:val="28"/>
          <w:szCs w:val="28"/>
        </w:rPr>
        <w:t>«Об утверждении бюджетного прогноза муниципального образования Гулькевичский район на долгосрочный период 2017 – 2022 годов»</w:t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60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бюджетного отдела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.А. Прохор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  <w:tab/>
              <w:t xml:space="preserve">       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разования Гулькевичский район п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-экономическим вопроса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В. Перевертайло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А. Юрова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.П.</w:t>
            </w:r>
            <w:r>
              <w:rPr>
                <w:sz w:val="28"/>
                <w:szCs w:val="28"/>
              </w:rPr>
              <w:t xml:space="preserve"> Солов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0:00Z</dcterms:created>
  <dc:creator>Femida</dc:creator>
  <dc:description/>
  <cp:keywords/>
  <dc:language>en-US</dc:language>
  <cp:lastModifiedBy>Morozova</cp:lastModifiedBy>
  <cp:lastPrinted>2020-01-22T13:49:00Z</cp:lastPrinted>
  <dcterms:modified xsi:type="dcterms:W3CDTF">2020-01-22T10:49:00Z</dcterms:modified>
  <cp:revision>3</cp:revision>
  <dc:subject/>
  <dc:title>РАСПОРЯЖЕНИЕ</dc:title>
</cp:coreProperties>
</file>