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23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награждении Козакова Анатолия Павлович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четной грамотой администрац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right="48" w:firstLine="720"/>
        <w:jc w:val="both"/>
        <w:rPr/>
      </w:pPr>
      <w:r>
        <w:rPr>
          <w:sz w:val="28"/>
          <w:szCs w:val="28"/>
        </w:rPr>
        <w:t>За заслуги в сфере культуры, в связи с 45-летием творческой деятельности, в соответствии с Положением о Почетной грамоте администрации муниципального образования Гулькевичский район, утвержденным постановлением главы муниципального образования Гулькевичский район от 10 октября 2007 года № 2170 «О награждениях Почетной грамотой, Благодарственным письмом администрации муниципального образования Гулькевичский район»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 Козакова Анатолия Павловича, преподавателя по классу баяна муниципального бюджетного учреждения дополнительного образования Детской школы искусств пос. Венцы муниципального образования Гулькевич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Л.В.Перевертайло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награждении Козакова Анатолия Павлович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четной грамотой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»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С.Ф.Шестир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юридического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Цыбульник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4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51:00Z</dcterms:created>
  <dc:creator>Суверова</dc:creator>
  <dc:description/>
  <cp:keywords/>
  <dc:language>en-US</dc:language>
  <cp:lastModifiedBy>Morozova</cp:lastModifiedBy>
  <cp:lastPrinted>2016-04-26T09:49:00Z</cp:lastPrinted>
  <dcterms:modified xsi:type="dcterms:W3CDTF">2016-04-26T06:49:00Z</dcterms:modified>
  <cp:revision>3</cp:revision>
  <dc:subject/>
  <dc:title>РАСПОРЯЖЕНИЕ</dc:title>
</cp:coreProperties>
</file>